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4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>
          <w:trHeight w:val="3699" w:hRule="atLeast"/>
        </w:trPr>
        <w:tc>
          <w:tcPr>
            <w:tcW w:w="37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rPr/>
            </w:pPr>
            <w:r>
              <w:rPr>
                <w:sz w:val="20"/>
                <w:szCs w:val="20"/>
              </w:rPr>
              <w:t>к Порядку составления и ведения сводной бюджетной росписи бюджета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овского городского поселения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rPr/>
            </w:pPr>
            <w:r>
              <w:rPr>
                <w:sz w:val="20"/>
                <w:szCs w:val="20"/>
              </w:rPr>
              <w:t>и бюджетной росписи главного распорядителя средств бюджета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Миллеровского городского поселения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лавного администратора источников финансирования дефицита бюджета Миллеровского городского поселения)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точников изменений сводной бюджетной росписи бюджета Миллеровского городского посе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нения в сводную бюджетную роспись бюджета Миллеровского городского поселения на основании решения Собрания депутатов о внесении изменений в решение  о бюджете Миллеро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Миллеровского городского поселени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иллеровского городского поселения  и лимиты бюджетных обязательств в ходе исполнения бюджета Миллеровского городского поселения </w:t>
            </w:r>
            <w:r>
              <w:rPr/>
              <w:t>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функций и полномочий главных распорядителей, получателей бюджетных средств, а также в связи с передачей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изменения, вносимые в случае исполнения судебных актов, предусматривающих обращение взыскания на средства бюджета Миллеровского городского посе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Миллеровского город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иллеровского городского поселения, а также в случае сокращения (возврата при отсутствии потребности) указан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лимиты бюджетных обязательств в ходе исполнения бюджета Миллеро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присвоения (изменения) показателям сводной бюджетной росписи расходов бюджета Миллеровского городского поселения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иллеровского городского поселения </w:t>
            </w:r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54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1) 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бюджете </w:t>
            </w:r>
          </w:p>
        </w:tc>
      </w:tr>
      <w:tr>
        <w:trPr>
          <w:trHeight w:val="5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)   применяется в случае принятия решения Собрания депутатов о бюджете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bookmarkStart w:id="0" w:name="RANGE!A39"/>
            <w:r>
              <w:rPr/>
              <w:t>(3)   показатели сводной бюджетной росписи бюджета могут быть изменены в пределах 100 процентов</w:t>
            </w:r>
            <w:bookmarkEnd w:id="0"/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707" w:gutter="0" w:header="0" w:top="89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szCs w:val="2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5:00Z</dcterms:created>
  <dc:creator>Колесниченко</dc:creator>
  <dc:description/>
  <cp:keywords/>
  <dc:language>en-US</dc:language>
  <cp:lastModifiedBy>User</cp:lastModifiedBy>
  <cp:lastPrinted>2017-10-26T17:52:00Z</cp:lastPrinted>
  <dcterms:modified xsi:type="dcterms:W3CDTF">2017-12-15T08:04:00Z</dcterms:modified>
  <cp:revision>16</cp:revision>
  <dc:subject/>
  <dc:title>АДМИНИСТРАЦИЯ РОСТОВСКОЙ ОБЛАСТИ</dc:title>
</cp:coreProperties>
</file>