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ЛЛЕРОВСКОГО ГОРОД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4"/>
          <w:szCs w:val="44"/>
        </w:rPr>
        <w:t xml:space="preserve">ПОСТАНОВЛЕНИЕ   </w:t>
      </w:r>
    </w:p>
    <w:p>
      <w:pPr>
        <w:pStyle w:val="Normal"/>
        <w:ind w:firstLine="53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                                              № ____                                         г.Милле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ка санкционирования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ы денежных обязательств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учателей средств бюджета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ллеровского городского поселения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главного администратора источников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иллеровского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11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19, 219.2 и 269.1 Бюджетного кодекса Российской Федерации,</w:t>
      </w:r>
    </w:p>
    <w:p>
      <w:pPr>
        <w:pStyle w:val="ConsPlusNormal"/>
        <w:jc w:val="both"/>
        <w:rPr>
          <w:sz w:val="28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ОСТАНОВЛЯЮ: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ConsNonformat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твердить Порядок санкционирования оплаты    денежных обязательств получателей средств бюджета Миллеровского городского поселения и главного администратора источников финансирования дефицита  бюджета Миллеровского городского поселения, согласно приложению.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иллеровского городского поселения от 07.02.2014 № 23 «Об утверждении Порядка санкционирования оплаты денежных обязательств получателей средств бюджета Миллеровского городского поселения Миллеровского района и  администраторов источников финансирования дефицита  бюджета Миллеровского городского поселения Миллеровского района»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TextBody"/>
        <w:ind w:right="112" w:firstLine="540"/>
        <w:rPr/>
      </w:pPr>
      <w:r>
        <w:rPr/>
        <w:t>4. Контроль за выполнением постановления возложить на начальника финансово-экономического отдела Администрации Миллеровского городского поселения И.Н.Усминскую.</w:t>
      </w:r>
    </w:p>
    <w:p>
      <w:pPr>
        <w:pStyle w:val="Heading1"/>
        <w:ind w:firstLine="709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200" w:hanging="9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autoSpaceDE w:val="false"/>
        <w:ind w:left="9200" w:hanging="9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 городского поселения                                       А.И.Чередниченко</w:t>
      </w:r>
    </w:p>
    <w:p>
      <w:pPr>
        <w:pStyle w:val="Normal"/>
        <w:ind w:left="7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иллеровского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_______       №  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нкционирования оплаты денежных обязательств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учателей средств бюджета Миллеровского городского поселения и главного администратора источников финансирования дефицита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а Миллеров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разработан на основании </w:t>
      </w:r>
      <w:hyperlink r:id="rId2">
        <w:r>
          <w:rPr>
            <w:rStyle w:val="InternetLink"/>
            <w:sz w:val="28"/>
            <w:szCs w:val="28"/>
          </w:rPr>
          <w:t>статей 219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219.2</w:t>
        </w:r>
      </w:hyperlink>
      <w:r>
        <w:rPr>
          <w:sz w:val="28"/>
          <w:szCs w:val="28"/>
        </w:rPr>
        <w:t xml:space="preserve"> и 269.1 Бюджетного кодекса Российской Федерации и устанавливает порядок санкционирования Администрацией Миллеровского городского поселения в лице финансово-экономического отдела Администрации Миллеровского городского поселения оплаты денежных обязательств получателей средств бюджета Миллеровского городского поселения и </w:t>
      </w:r>
      <w:r>
        <w:rPr>
          <w:bCs/>
          <w:sz w:val="28"/>
          <w:szCs w:val="28"/>
        </w:rPr>
        <w:t>главного</w:t>
      </w:r>
      <w:r>
        <w:rPr>
          <w:sz w:val="28"/>
          <w:szCs w:val="28"/>
        </w:rPr>
        <w:t xml:space="preserve"> администратора источников финансирования дефицита бюджета Миллер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дура санкционирования оплаты денежных обязательств осуществляется путем предоставления отделом бухгалтерии Администрации Миллеровского городского поселения в финансово-экономический отдел Администрации Миллеровского городского поселения на бумажном носителе документов, подтверждающих возникновение денежных обязательств, которые после санкционирования возвращаются и хранятся в отделе бухгалтерии Администрации Миллеровского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 Для оплаты денежных обязательств отдел бухгалтерии Администрации Миллеровского городского поселения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тор источников финансирования дефицита бюджета Миллеровского городского поселения представляет в финансово-экономический отдел Администрации Миллеровского городского поселения з</w:t>
      </w:r>
      <w:hyperlink r:id="rId4">
        <w:r>
          <w:rPr>
            <w:rStyle w:val="InternetLink"/>
            <w:sz w:val="28"/>
            <w:szCs w:val="28"/>
          </w:rPr>
          <w:t>аявки</w:t>
        </w:r>
      </w:hyperlink>
      <w:r>
        <w:rPr/>
        <w:t xml:space="preserve">  </w:t>
      </w:r>
      <w:r>
        <w:rPr>
          <w:sz w:val="28"/>
          <w:szCs w:val="28"/>
        </w:rPr>
        <w:t xml:space="preserve">по формам 1 - 3 к настоящему Порядку и документы к указанным заявкам, подтверждающие возникновение денежного обязательства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Перечень документов, предоставляемых в финансово-экономический отдел Администрации Миллеровского городского поселения для осуществления процедуры санкционирования, приведен в приложении № 1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авовым актом Правительства Ростовской области определены документы, на основании которых предоставляются средства из областного бюджета, вместе с заявкой предоставляются документы с учетом требований указан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должны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ды классификации расходов бюджетов (классификации источников финансирования дефицитов бюджетов), по которым необходимо произвести оплату денежного обязательства, и текстовое назначение платеж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у оплаты денежного обяз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целевых средств (указываются: федеральный код цели, код субсидий на иные цели, бюджетных инвестици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явке по форме 1 указыва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квизиты соответствующего закона, решения Собрания депутатов, иного нормативного правового акта Администрации Миллеровского городского поселения, в случае оплаты расходов из резервного фонда Администрации Миллеров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8"/>
      <w:bookmarkEnd w:id="0"/>
      <w:r>
        <w:rPr>
          <w:sz w:val="28"/>
          <w:szCs w:val="28"/>
        </w:rPr>
        <w:t>реквизиты (номер, дата) и предмет договора (муниципального контракта, соглашения), являющегося основанием для принятия получателем средств бюджета Миллеровского городского поселения бюджетного обязательства, за исключением случаев, когда заключение договоров (муниципальных контрактов)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ебования  настоящего </w:t>
      </w:r>
      <w:hyperlink w:anchor="Par98">
        <w:r>
          <w:rPr>
            <w:rStyle w:val="InternetLink"/>
            <w:sz w:val="28"/>
            <w:szCs w:val="28"/>
          </w:rPr>
          <w:t>подпункта</w:t>
        </w:r>
      </w:hyperlink>
      <w:r>
        <w:rPr/>
        <w:t xml:space="preserve"> </w:t>
      </w:r>
      <w:r>
        <w:rPr>
          <w:sz w:val="28"/>
          <w:szCs w:val="28"/>
        </w:rPr>
        <w:t>не применяются в отношении заявки при оплате по договору на оказание услуг, выполнение работ, заключенному получателем средств бюджета с физическим лицом, не являющимся индивидуальным предпринима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8"/>
          <w:szCs w:val="28"/>
        </w:rPr>
        <w:t>Реквизиты (номер,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), выполнении работ, оказании услуг (акт выполненных работ (оказанных услуг) и (или) счет, и (или) счет-фактура), номер и дата исполнительного документа (исполнительный лист, судебный приказ), иных документов, подтверждающих возникновение денеж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ебования настоящего </w:t>
      </w:r>
      <w:hyperlink w:anchor="Par104">
        <w:r>
          <w:rPr>
            <w:rStyle w:val="InternetLink"/>
            <w:sz w:val="28"/>
            <w:szCs w:val="28"/>
          </w:rPr>
          <w:t>подпункта</w:t>
        </w:r>
      </w:hyperlink>
      <w:r>
        <w:rPr>
          <w:sz w:val="28"/>
          <w:szCs w:val="28"/>
        </w:rPr>
        <w:t xml:space="preserve"> не применяются в отношении заявки пр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авансовых платежей в соответствии с условиями договора (муниципального контракт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е по договору на оказание услуг, выполнение работ, заключенному получателем средств бюджета с физическим лицом, не являющимся индивидуальным предпринимател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" w:name="Par70"/>
      <w:bookmarkEnd w:id="2"/>
      <w:r>
        <w:rPr>
          <w:sz w:val="28"/>
          <w:szCs w:val="28"/>
        </w:rPr>
        <w:t>3. Для оплаты денежных обязательств за счет иных межбюджетных трансфертов из бюджета поселения по переданным полномочиям, за счет субвенций из областного бюджета, за счет иных межбюджетных трансфертов из областного и федерального бюджетов, отдел бухгалтерии Администрации Миллеровского городского поселения, представляет в финансово-экономический отдел Администрации Миллеровского городского поселения з</w:t>
      </w:r>
      <w:hyperlink r:id="rId5">
        <w:r>
          <w:rPr>
            <w:rStyle w:val="InternetLink"/>
            <w:sz w:val="28"/>
            <w:szCs w:val="28"/>
          </w:rPr>
          <w:t>аявку</w:t>
        </w:r>
      </w:hyperlink>
      <w:r>
        <w:rPr>
          <w:sz w:val="28"/>
          <w:szCs w:val="28"/>
        </w:rPr>
        <w:t xml:space="preserve"> по форме 2 к настоящему Порядку.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заявке в поле «основание возникновения денежного обязательства» указываются: дата, номер заявок, предоставленных в соответствующие министерства Ростовской области, с одновременным предоставлением их копий (в случае оплаты расходов за счет субвенций из областного и федерального бюджетов), реквизиты соответствующего закона,  соглашения, иного нормативного правового акта, реестра выплат (в части выплат пособий по социальной помощи), за счет субвенций из областного бюджета - решение Собрания депутатов Миллеровского городского поселения о бюдже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При санкционировании оплаты денежных обязательств по расходам финансово-экономический отдел Администрации Миллеровского городского поселения осуществляет проверку поступивших  заявок не более 2-х рабочих дней, следующих за днем предоставления заявки. Срок рассмотрение заявок может быть продлен в случае отсутствия денежных средств на едином  счете бюджета Миллеровского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ы финансово-экономического отдела Администрации Миллеровского городского поселения по курируемым направлениям осуществляют контроль заявок по форме 1 к настоящему Порядку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личие подписи главного бухгалтера или лица, исполняющего его обяза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наличие  реквизитов и показателей,  предусмотренных пунктом 2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  не превышение суммы по операции над лимитами бюджетных обязательств и (или) бюджетными ассигнова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одержания проводимой операции коду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кументов, подтверждающих возникновение денежного обязательства, в соответствии с приложением № 1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55"/>
      <w:bookmarkStart w:id="4" w:name="Par136"/>
      <w:bookmarkStart w:id="5" w:name="Par119"/>
      <w:bookmarkStart w:id="6" w:name="Par106"/>
      <w:bookmarkStart w:id="7" w:name="Par74"/>
      <w:bookmarkEnd w:id="3"/>
      <w:bookmarkEnd w:id="4"/>
      <w:bookmarkEnd w:id="5"/>
      <w:bookmarkEnd w:id="6"/>
      <w:bookmarkEnd w:id="7"/>
      <w:r>
        <w:rPr>
          <w:sz w:val="28"/>
          <w:szCs w:val="28"/>
        </w:rPr>
        <w:t>- не превышение суммы,  указанной в документе-основании,  сумме  муниципального контракта (договор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е предмета документа-основания предмету муниципального контракта (договора).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204"/>
      <w:bookmarkStart w:id="9" w:name="Par200"/>
      <w:bookmarkEnd w:id="8"/>
      <w:bookmarkEnd w:id="9"/>
      <w:r>
        <w:rPr>
          <w:sz w:val="28"/>
          <w:szCs w:val="28"/>
        </w:rPr>
        <w:t>В случае, если форма и информация, указанная в заявке, соответствуют требованиям, установленным настоящим пунктом, специалисты финансово-экономического отдела Администрации Миллеровского городского поселения делают отметку "Обоснованность возникновения денежных обязательств подтверждаю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ециалисты финансово-экономического отдела Администрации Миллеровского городского поселения по курируемым направлениям осуществляют контроль заявок по форме 2 к настоящему Порядку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личие подписи главного бухгалтера или лица, исполняющего его обяза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наличие  реквизитов и показателей,  предусмотренных пунктом 3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  не превышение суммы по операции над лимитами бюджетных обязательств и (или) бюджетными ассигнова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одержания проводимой операции коду бюджетной классификаци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заявке по форме 2 к настоящему Порядку, специалисты финансово-экономического отдела Администрации Миллеровского городского поселения делает отметку "Обоснованность возникновения денежных обязательств подтверждаю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При санкционировании оплаты денежных обязательств по выплатам по источникам финансирования дефицита бюджета Миллеровского городского поселения осуществляется контроль заявки, представленной по форме 3 к настоящему Порядку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ней реквизитов и показателей,  предусмотренных пунктом 2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не превышение суммы по операции над бюджетными ассигнова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кументов, подтверждающих возникновение денежного обязательства в соответствии с приложением № 1 к настоящему Поряд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одержания проводимой операции коду бюджетной классификаци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редставление в финансово-экономический отдел Администрации Миллеровского городского поселения заявок для санкционирования осуществляется не позднее чем за три рабочих дня, предшествующих сроку оплаты денежного обязательства получателе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ки, направленные в финансово-экономический отдел Администрации Миллеровского городского поселения для санкционирования в сроки, заведомо не обеспечивающие их исполнение в соответствии со сроками оплаты денежных обязательств, рассматриваются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инансово-экономический отдел Администрации Миллеровского городского поселения не несет ответствен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достоверность представленных документов, подтверждающих возникновение денеж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 своевременность и полноту исполнения судебных актов, предусматривающих обращение взыскания на средства бюджета Миллеровского городского поселения по денежным обязательствам муниципальных казен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210"/>
      <w:bookmarkEnd w:id="10"/>
      <w:r>
        <w:rPr>
          <w:sz w:val="28"/>
          <w:szCs w:val="28"/>
        </w:rPr>
        <w:t xml:space="preserve">7.  В случае если форма или информация, указанная в заявке, не соответствуют требованиям, установленным пунктами </w:t>
      </w:r>
      <w:hyperlink w:anchor="Par200">
        <w:r>
          <w:rPr>
            <w:rStyle w:val="InternetLink"/>
            <w:sz w:val="28"/>
            <w:szCs w:val="28"/>
          </w:rPr>
          <w:t>4-5</w:t>
        </w:r>
      </w:hyperlink>
      <w:r>
        <w:rPr>
          <w:sz w:val="28"/>
          <w:szCs w:val="28"/>
        </w:rPr>
        <w:t xml:space="preserve"> настоящего Порядка, финансово-экономический отдел Администрации Миллеровского городского поселения отказывает получателю средств бюджета Миллеровского городского поселения (главному администратору источников финансирования дефицита бюджета Миллеровского городского поселения) в исполнении зая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Прошедшие проверку заявки направляются на санкционирование начальнику финансово-экономического отдела Администрации Миллеровского городского поселения и на утверждение главе Администрации Миллер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 Принятие заявок на финансирование завершается 25 числа текущего месяца, за исключением поступления межбюджетных трансфертов от других бюджетов бюджетной системы Российской Федерации и отдельных поручений главы Администрации Миллер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 При санкционировании оплаты денежного обязательства, предусматривающего авансирование расходов, осуществляется контроль на не превышение размера авансового платежа, установленного постановлением Администрации Миллеровского городского поселения  о мерах по реализации решения Собрания депутатов Миллеровского городского поселения о бюджете Миллер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ab/>
      </w:r>
      <w:r>
        <w:rPr>
          <w:bCs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к Порядку санкционирования оплаты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денежных обязательств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получателей средств бюджета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Миллеровского город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и главного администратора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источников финансирования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дефицита бюджета Миллеров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городского поселения,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утвержденному постановлением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Администрации Миллеровского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городского поселения от 20.02.2016 № 7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предоставляемых в финансово—экономический отдел Администрации Миллеровского городского поселения для осуществления процедуры санкционирования оплаты денежных обязательств  получателей бюджетных средст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Отдел организационной, кадровой и архивной работы Администрации Миллеровского городского поселения направляет в финансово-экономический отдел Администрации Миллеровского городского поселения за 5 рабочих дней до начала очередного финансового года, а в случае внесения изменений в действующие документы (принятия новых документов) - не позднее 3-х рабочих дней после внесения изменений (принятия):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копии правовых актов, регулирующих порядок и сроки выплаты заработной платы в Администрации Миллеровского городского посел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тдел бухгалтерии Администрации Миллеровского городского поселения направляет в финансово-экономический отдел Администрации Миллеровского городского поселения за 5 рабочих дней до начала очередного финансового года, а в случае внесения изменений в действующие документы (принятия новых документов) - не позднее 3-х рабочих дней после внесения изменений (принятия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распоряжения о назначении лиц, уполномоченных на подписание документов электронной цифровой подпис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глашения о порядке и условиях предоставления целевых межбюджетных трансфертов из областного бюджета заключенного между Администрацией Миллеровского района и Администрацией Миллер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тдел бухгалтерии Администрации Миллеровского городского поселения для подтверждения возникновения денежного обязательства по расходам направляет в финансово-экономический отдел Администрации Миллеровского городского поселения следующие документы - основан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Для подтверждения оплаты денежных обязательств, связанных с оплатой труда работников организации и выплатой дополнительных гарантий муниципальным служащим Миллеровского городского посел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о выплате заработной платы по формам согласно приложению № 1, приложению № 1.1  и приложению № 2  к настоящему перечню соответственно;</w:t>
      </w:r>
    </w:p>
    <w:p>
      <w:pPr>
        <w:pStyle w:val="Normal"/>
        <w:widowControl w:val="false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распоряжение Главы Администрации Миллеровского городского поселения о выплате премии за выполнение особо важных и сложных за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259"/>
      <w:bookmarkEnd w:id="11"/>
      <w:r>
        <w:rPr>
          <w:sz w:val="28"/>
          <w:szCs w:val="28"/>
        </w:rPr>
        <w:t>3.2. Для подтверждения оплаты денежных обязательств, связанных с выплатой депонированных су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599">
        <w:r>
          <w:rPr>
            <w:rStyle w:val="InternetLink"/>
            <w:sz w:val="28"/>
            <w:szCs w:val="28"/>
          </w:rPr>
          <w:t>реестр</w:t>
        </w:r>
      </w:hyperlink>
      <w:r>
        <w:rPr>
          <w:sz w:val="28"/>
          <w:szCs w:val="28"/>
        </w:rPr>
        <w:t xml:space="preserve"> депонированных су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Для подтверждения оплаты денежных обязательств, связанных с оплатой расходов по служебным командировка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505">
        <w:r>
          <w:rPr>
            <w:rStyle w:val="InternetLink"/>
            <w:sz w:val="28"/>
            <w:szCs w:val="28"/>
          </w:rPr>
          <w:t>справку-расчет</w:t>
        </w:r>
      </w:hyperlink>
      <w:r>
        <w:rPr>
          <w:sz w:val="28"/>
          <w:szCs w:val="28"/>
        </w:rPr>
        <w:t xml:space="preserve"> командировочных расходов по форме согласно приложению № 3 к настоящему перечн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363"/>
      <w:bookmarkStart w:id="13" w:name="Par278"/>
      <w:bookmarkEnd w:id="12"/>
      <w:bookmarkEnd w:id="13"/>
      <w:r>
        <w:rPr>
          <w:sz w:val="28"/>
          <w:szCs w:val="28"/>
        </w:rPr>
        <w:t>3.4. Для подтверждения оплаты денежных обязательств, связанных с оплатой услуг лиц, привлекаемых согласно законодательству для выполнения работ, оказания услуг по договорам гражданско-правового характера, для выполнения отдельных полномоч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овор на выполнение работ, оказание услуг по договорам гражданско-правов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 выполненных работ, оказанных услуг по договорам гражданско-правов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на перечисление платежей во внебюджетные фонды и удержанного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380"/>
      <w:bookmarkEnd w:id="1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Для подтверждения оплаты денежных обязательств, возникающих при приобретении товаров, оплате работ и услуг представляются документы, состав которых зависит от экономического содержания операций сектора государственного управлени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385"/>
      <w:bookmarkEnd w:id="15"/>
      <w:r>
        <w:rPr>
          <w:sz w:val="28"/>
          <w:szCs w:val="28"/>
        </w:rPr>
        <w:t>3.5.1. При оплате услуг связ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(договор), счет, счет-фактура, акт оказанных услуг. 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400"/>
      <w:bookmarkEnd w:id="16"/>
      <w:r>
        <w:rPr>
          <w:sz w:val="28"/>
          <w:szCs w:val="28"/>
        </w:rPr>
        <w:t>В случае оказания услуг связи индивидуальным предпринимателем дополнительно представляются копии свидетельства о регистрации в налоговом органе, а так же пояснительная записка о необходимости использования услуг индивидуального предприним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2. При  оплате транспортных услуг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(договор), счет, счет-фактура, акт оказанных услуг, реестр выплат (в части выплат пособий по социальной помощ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транспортных услуг индивидуальным предпринимателем дополнительно представляются копии свидетельства о регистрации в налоговом орга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3. При оплате коммунальных услуг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(договор), счет, счет-фактура на оплату за оказанные коммунальные услуги, акт выполненных работ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4. При оплате арендной платы в соответствии с заключенным договором аренды (субаренды) имущества в целях оказания муниципальных услуг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(договор) аренды помещений, счет, счет-фактура на оплату за оказанные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оплаты денежных обязательств, возникающих при  оплате расходов, связанных с затратами на эксплуатационные, коммунальные, охранные услуги и услуги связи по помещениям арендуемым либо переданным в безвозмездное пользова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7" w:name="Par450"/>
      <w:bookmarkEnd w:id="17"/>
      <w:r>
        <w:rPr>
          <w:sz w:val="28"/>
          <w:szCs w:val="28"/>
        </w:rPr>
        <w:t xml:space="preserve">муниципальный контракт (договор) аренды помещений, содержащий условия оплаты коммунальных услуг; счет, счет-фактура на оплату за оказанные услуг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 Для подтверждения оплаты денежных обязательств, связанных с оплатой работ (услуг) по содержанию имуще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1. При оплате работ (услуг) по текущему ремонту и содержанию имуществ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(договор), смета, справка о стоимости выполненных работ (услуг), акт выполненных работ (услуг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работ по текущему ремонту имущества индивидуальным предпринимателем дополнительно представляется копия свидетельства о регистрации в налоговом орга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2. При оплате работ (услуг) по текущему ремонту и содержанию объектов дорожного хозяйств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(договор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о приемке выполненных работ (форма № КС-2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о стоимости выполненных работ и затрат (форма № КС-3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463"/>
      <w:bookmarkEnd w:id="18"/>
      <w:r>
        <w:rPr>
          <w:sz w:val="28"/>
          <w:szCs w:val="28"/>
        </w:rPr>
        <w:t>3.6.3. При оплате работ по капитальному ремонту и (или) реставрации зданий и сооруж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сметный расчет или, и положительное заключение государственной (негосударственной) экспертизы проектной документации, выданное организацией государственной (негосударственной)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если проектная документация подлежит государственной экспертизе в случаях, установленных законодательством, (представляется титульный лист и листы в которых указаны выводы экспертизы)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равку о стоимости выполненных работ и затрат (</w:t>
      </w:r>
      <w:hyperlink r:id="rId6">
        <w:r>
          <w:rPr>
            <w:rStyle w:val="InternetLink"/>
            <w:sz w:val="28"/>
            <w:szCs w:val="28"/>
          </w:rPr>
          <w:t>форма № КС-3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о приемке выполненных работ (форма № КС-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4. При оплате взносов на капитальный ремонт общего имущества в многоквартирных домах</w:t>
      </w:r>
      <w:r>
        <w:rPr>
          <w:bCs/>
          <w:sz w:val="28"/>
          <w:szCs w:val="28"/>
        </w:rPr>
        <w:t xml:space="preserve"> по помещениям, находящимся в собственности Миллеровского городского поселения, в целях формирования фонда капитального ремонта»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 о порядке уплаты взно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чет-извещ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7. Для подтверждения оплаты денежных обязательств, возникающих при    оплате расходов по прочим работам, услуга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ет-фактура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выполненных работ (услуг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кладная (при наличи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естр выплат (в части выплат пособий по социальной помощ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7.1. При оплате выполненных научно-исследовательских рабо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о стоимости выполнен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выполненны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7.2. При оплате расходов на разработку проектной (сметной) документации и  выполнение проектно-изыскательских рабо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заключение государственной экспертизы по оценке достоверности определения стоимости проектных работ, выданное организацией государственной экспертизы либо организацией, уполномоченны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(представляется титульный лист и листы в которых указаны выводы экспертизы)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лгосрочным муниципальным контрактам на выполнение работ с длительным производственным циклом – справка о состоянии расчетов по состоянию на 1 января года, в котором осуществляется санкционирование, подтверждающая финансирование, произведенное с начала выполнения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выполненных работ, акт сдачи-приемки проектной (сметной) документации.</w:t>
      </w:r>
    </w:p>
    <w:p>
      <w:pPr>
        <w:pStyle w:val="Normal"/>
        <w:autoSpaceDE w:val="false"/>
        <w:ind w:firstLine="540"/>
        <w:jc w:val="both"/>
        <w:rPr/>
      </w:pPr>
      <w:bookmarkStart w:id="19" w:name="Par563"/>
      <w:bookmarkEnd w:id="19"/>
      <w:r>
        <w:rPr>
          <w:sz w:val="28"/>
          <w:szCs w:val="28"/>
        </w:rPr>
        <w:t xml:space="preserve">3.8. Для подтверждения оплаты денежных обязательств по оплате расходов, связанных с обслуживанием внутреннего долг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(кредитный договор) или соглашение о предоставлении бюджетного креди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сумме подлежащих уплате процентов по муниципальному контракту (кредитному договору) и реквизитах для зачисления средст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  Для подтверждения оплаты денежных обязательств по оплате расходов, связанных с предоставлением субсидий организациям, за исключением автономных учрежд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естр получателей субсидий по форме согласно приложению № 4 к настоящему перечн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9.1. Для подтверждения оплаты денежных обязательств по оплате расходов, связанных с предоставлением муниципальным автономным учреждениям Миллеровского городского поселения субсидий на иные цели (бюджетных инвестиций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санкционирования расходов, связанных с предоставлением субсидий на иные цели (бюджетных инвестиций), представляются документы, состав которых зависит от экономического содержания: соглашения, муниципальный контракт (договор), счет, счет-фактура (при наличии), акт выполненных работ (услуг), справку о стоимости выполненных работ и затрат (</w:t>
      </w:r>
      <w:hyperlink r:id="rId7">
        <w:r>
          <w:rPr>
            <w:rStyle w:val="InternetLink"/>
            <w:sz w:val="28"/>
            <w:szCs w:val="28"/>
          </w:rPr>
          <w:t>форма № КС-3</w:t>
        </w:r>
      </w:hyperlink>
      <w:r>
        <w:rPr>
          <w:sz w:val="28"/>
          <w:szCs w:val="28"/>
        </w:rPr>
        <w:t>); акт о приемке выполненных работ (форма № КС-2). накладная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2. Для подтверждения оплаты денежных обязательств по оплате расходов, связанных с предоставлением муниципальным автономным учреждениям Миллеровского городского поселения (далее – муниципальные автономные учреждения) субсидий на муниципальные зад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анкционирования расходов, связанных с предоставлением субсидий на муниципальные задания, представляются соглашения о порядке и условиях предоставления субсидии на финансовое обеспечение выполн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 Для подтверждения оплаты денежных обязательств по оплате расходов  на предоставление субсидий организациям любой формы собственности, кроме муниципальных учреждений и предприятий, а также индивидуальным предпринимателям, физическим лицам - производителям товаров, работ, услуг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естр получателей субсидий по форме согласно приложению № 4 к настоящему перечн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1. Для подтверждения оплаты денежных обязательств по оплате расходов по предоставлению бюджету Миллеровского городского поселения иных межбюджетных трансфер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части иных межбюджетных трансфертов представленных из областного и федерального бюджета и софинансирования из бюджета Миллеровского городского поселения – соглашение между Администрацией Миллеровского района и Администрацией поселения, муниципальный контракт, счет, счет – фактура (при наличии), смета, акт выполненных работ (услуг), справку о стоимости выполненных работ и затрат (</w:t>
      </w:r>
      <w:hyperlink r:id="rId8">
        <w:r>
          <w:rPr>
            <w:rStyle w:val="InternetLink"/>
            <w:sz w:val="28"/>
            <w:szCs w:val="28"/>
          </w:rPr>
          <w:t>форма № КС-3</w:t>
        </w:r>
      </w:hyperlink>
      <w:r>
        <w:rPr>
          <w:sz w:val="28"/>
          <w:szCs w:val="28"/>
        </w:rPr>
        <w:t>), акт о приемке выполненных работ (форма № КС-2), накладная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части оплаты бюджету Миллеровского района иных межбюджетных трансфертов из бюджета Миллеровского городского поселения – документы, предоставление которых предусмотрено правовыми актами Миллеровского городского поселения о порядках предоставления соответствующих иных межбюджетных трансфер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12. Для подтверждения оплаты денежных обязательств, связанных с выплатой пособий по социальной помощ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части расходов на обеспечение жильем отдельных категорий граждан – договор купли – продажи жилого помещения и (или) договор долевого участия в строительстве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части выплаты единовременного пособия, за полные годы стажа муниципальной службы при увольнении с муниципальной службы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распоряжение Администрации Миллеровского городского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о начисленных выпла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выплат пособий по социальной помощи –   реестр выпл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3. Для подтверждения оплаты денежных обязательств, связанных с выплатой пенсий, пособий</w:t>
        <w:tab/>
        <w:t xml:space="preserve">организациями сектора государственного управле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получателей ежемесячной выплаты пенсии. </w:t>
      </w:r>
    </w:p>
    <w:p>
      <w:pPr>
        <w:pStyle w:val="Normal"/>
        <w:autoSpaceDE w:val="false"/>
        <w:ind w:firstLine="540"/>
        <w:jc w:val="both"/>
        <w:rPr/>
      </w:pPr>
      <w:bookmarkStart w:id="20" w:name="Par968"/>
      <w:bookmarkEnd w:id="20"/>
      <w:r>
        <w:rPr>
          <w:sz w:val="28"/>
          <w:szCs w:val="28"/>
        </w:rPr>
        <w:t xml:space="preserve">3.14. Для подтверждения оплаты денежных обязательств, возникающих при    оплате прочих расходов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, счет, счет-фактура, накладная, квитанция, расчет налога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4.1. При  оплате взносов на участие в конференциях, выставках, семинарах и других мероприятиях, проводимых сторонними организаци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поряжение Администрации Миллеровского городского поселения об участии работников Администрации в указанных мероприят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ет или иной документ, подтверждающий сумму оплаты взноса и содержащий реквизиты для о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4.2. При оплате взносов за членство в некоммерческой организ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1" w:name="Par580"/>
      <w:bookmarkEnd w:id="21"/>
      <w:r>
        <w:rPr>
          <w:sz w:val="28"/>
          <w:szCs w:val="28"/>
        </w:rPr>
        <w:t>документы, подтверждающие членство получателя бюджетных средств в организаци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ет или иной документ, подтверждающий сумму членского взноса и содержащий реквизиты для о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4.3. При оплате расходов на приобретение (изготовление) сувенирно-подарочной и наградной проду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поряжение Администрации Миллеровского городского поселения о приобретении сувенирно-подарочной и наградной прод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овор, счет, счет-фактура, накладная.</w:t>
      </w:r>
    </w:p>
    <w:p>
      <w:pPr>
        <w:pStyle w:val="Normal"/>
        <w:autoSpaceDE w:val="false"/>
        <w:jc w:val="both"/>
        <w:rPr/>
      </w:pPr>
      <w:bookmarkStart w:id="22" w:name="Par589"/>
      <w:bookmarkEnd w:id="2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4.4. При выплате премий, денежных поощрений, денежных компенсаций, иных выплат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рмативный правовой акт (распорядительный документ), устанавливающий размер выпл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 Администрации Миллеровского городского поселения об осуществлении соответствующих выплат с указанием суммы расхода либо размера выпла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чет платежей во внебюджетные фонды и удержанного налога на доходы физически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шение о возмещении компенсационных выпла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ые документ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4.5. При уплате налогов, сборов, взносов, государственных пошлин, пени, штраф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кларация и (или) расчет налога (сбора) с указанием сроков уплаты налога (сбора) в соответствии с налоговы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ебование об уплате налога, сбора, пени, штрафа и (или) иные документы в соответствии с действующим законодательством.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4.6. Для подтверждения оплаты денежных обязательств на проведение официальных физкультурно – оздоровительных и спортивно – массовых мероприятий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оряжение Администрации Миллеровского городского поселения;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чет подтверждающий сумму о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4.7. При оплате расходов, связанных с проведением выборов в Миллеровском городском посел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Собрания депутатов Миллеровского городского поселения о назначении выборов;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сходов избирательной  комиссии на подготовку и проведение выбо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Для подтверждения оплаты денежных обязательств по погашению, в случаях, установленных нормативными правовыми актами Миллеровского городского поселения, кредиторской задолженности за период, предшествующий текущему финансовому году, в счет плановых назначений соответствующих расходов, предусмотренных решением Собрания депутатов Миллеровского городского поселения о бюджете Миллеровского городского поселения на текущий финансовый год и плановый пери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верки расчетов с организацией, осуществившей поставку товаров, выполнение работ, оказание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к форме «Сведения по дебиторской и кредиторской задолженности на 1 января очередного финансового года» к годовой отчетности об исполнении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Для подтверждения оплаты денежных обязательств, связанных с оплатой расходов по строительству и реконструкции зданий и сооруж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государственной экспертизы проектной документации, выданное организацией государственной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если проектная документация подлежит государственной экспертизе в случаях, установленных законодательством (представляется титульный лист и листы в которых указаны выводы экспертизы)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на выполнение подряд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сметный расчет стоимости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лгосрочным муниципальным контрактам на выполнение работ с длительным производственным циклом – справка о состоянии расчетов по объекту капитального строительства по состоянию на 1 января года, в котором осуществляется санкционирование, подтверждающая финансирование, произведенное с начала строительства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выполненных работ (форма № КС-2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тоимости выполненных работ и затрат (форма № КС-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7. Для подтверждения оплаты денежных  обязательств, возникающих при оплате расходов связанных с приобретением основных средст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ет-факту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приема-передач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ладная, иной документ, подтверждающий приобретение основных средст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8. Для подтверждения оплаты денежных обязательств по оплате расходов на увеличение стоимости материальных запасов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(договор), счет, счет-фактура, иной документ, подтверждающий приобретение материальных запас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9. Для подтверждения оплаты денежных обязательств по оплате расходов на увеличение стоимости акций и иных форм участия в капита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 Администрации Миллеровского городского поселения об увеличении или уменьшении размера уставного фонда муниципального унитарного предприятия Миллеровского городского посе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Для подтверждения оплаты денежного обязательства по выплатам по источникам финансирования дефицита бюджета Миллеровского городского посе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При осуществлении операций по погашению, кредитов, предоставленных кредитными организаци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контракт (кредитный договор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При осуществлении операций по погашению, бюджетных кредитов, полученных от других бюджетов бюджетной системы Российской Федерации- соглашение о предоставлении бюджетного креди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ри осуществлении операций по исполнению обязательств по муниципальным гарантиям Миллеровского городского поселения в валюте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ая гарантия Миллеровского городского поселен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исьменное требование к Администрации Миллеровского городского поселения об исполнении обязательств по муниципальной гарант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Для подтверждения оплаты денежных обязательств по оплате расходов, связанных с исполнением исполнительных документов, предусматривающих обращение взыскания на средства бюджета Миллеровского городского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документы  и судебные акты, на основании которых выданы исполнительные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Основаниями для подтверждения оплаты денежных обязательств, связанных с выделением бюджетных ассигнований из резервного фонда Правительства Ростовской области, Администрации Миллеровского района или Администрации Миллеровского городского поселения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оряжение Правительства Ростовской области, Администрации Миллеровского района или Администрации Миллеровского городского поселения о выделении средств из резервного фонда;</w:t>
      </w:r>
    </w:p>
    <w:p>
      <w:pPr>
        <w:pStyle w:val="Normal"/>
        <w:tabs>
          <w:tab w:val="clear" w:pos="708"/>
          <w:tab w:val="left" w:pos="310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ы, указанные в соответствующем распоряжении Правительства Ростовской области, Администрации Миллеровского района или Администрации Миллеровского городского поселения в качестве необходимого условия для выделения ассигнований из резервного фонда Правительства Ростовской области, Администрации Миллеровского района или Администрации Миллеровского городского поселения.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902" w:right="709" w:gutter="0" w:header="0" w:top="902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24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1">
    <w:name w:val="Замещающий текст"/>
    <w:qFormat/>
    <w:rPr>
      <w:color w:val="808080"/>
    </w:rPr>
  </w:style>
  <w:style w:type="character" w:styleId="Style12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/>
    <w:rPr>
      <w:b/>
      <w:sz w:val="28"/>
      <w:szCs w:val="20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autoSpaceDE w:val="false"/>
      <w:ind w:left="5900" w:hanging="0"/>
      <w:jc w:val="center"/>
    </w:pPr>
    <w:rPr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DCFB56152D4601461FB0C8A14AEEAE780C8CFA2E0A091F5910CEBC805F10EC4BF54BD20C34iDw0L" TargetMode="External"/><Relationship Id="rId3" Type="http://schemas.openxmlformats.org/officeDocument/2006/relationships/hyperlink" Target="consultantplus://offline/ref=08DCFB56152D4601461FB0C8A14AEEAE780C8CFA2E0A091F5910CEBC805F10EC4BF54BD20F3CiDw5L" TargetMode="External"/><Relationship Id="rId4" Type="http://schemas.openxmlformats.org/officeDocument/2006/relationships/hyperlink" Target="consultantplus://offline/ref=08DCFB56152D4601461FB0C8A14AEEAE780B8AFE2C08091F5910CEBC805F10EC4BF54BD1093CD161iAwEL" TargetMode="External"/><Relationship Id="rId5" Type="http://schemas.openxmlformats.org/officeDocument/2006/relationships/hyperlink" Target="consultantplus://offline/ref=08DCFB56152D4601461FB0C8A14AEEAE780B8AFE2C08091F5910CEBC805F10EC4BF54BD1093CD161iAwEL" TargetMode="External"/><Relationship Id="rId6" Type="http://schemas.openxmlformats.org/officeDocument/2006/relationships/hyperlink" Target="consultantplus://offline/ref=8B09A25E85D45AF6DE8AEEA8D51F7A1E83782DD1C023AF53EF47431C32F1321DA3E9FC6F6AB0A1o0ICI" TargetMode="External"/><Relationship Id="rId7" Type="http://schemas.openxmlformats.org/officeDocument/2006/relationships/hyperlink" Target="consultantplus://offline/ref=8B09A25E85D45AF6DE8AEEA8D51F7A1E83782DD1C023AF53EF47431C32F1321DA3E9FC6F6AB0A1o0ICI" TargetMode="External"/><Relationship Id="rId8" Type="http://schemas.openxmlformats.org/officeDocument/2006/relationships/hyperlink" Target="consultantplus://offline/ref=8B09A25E85D45AF6DE8AEEA8D51F7A1E83782DD1C023AF53EF47431C32F1321DA3E9FC6F6AB0A1o0ICI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13:00Z</dcterms:created>
  <dc:creator>ФУ</dc:creator>
  <dc:description/>
  <cp:keywords/>
  <dc:language>en-US</dc:language>
  <cp:lastModifiedBy>User</cp:lastModifiedBy>
  <cp:lastPrinted>2016-02-26T11:13:00Z</cp:lastPrinted>
  <dcterms:modified xsi:type="dcterms:W3CDTF">2017-02-20T12:42:00Z</dcterms:modified>
  <cp:revision>13</cp:revision>
  <dc:subject/>
  <dc:title> </dc:title>
</cp:coreProperties>
</file>