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90" w:hanging="1330"/>
        <w:jc w:val="center"/>
        <w:rPr>
          <w:rFonts w:cs="Courier New"/>
          <w:b/>
          <w:b/>
          <w:spacing w:val="9"/>
          <w:sz w:val="32"/>
          <w:szCs w:val="32"/>
        </w:rPr>
      </w:pPr>
      <w:r>
        <w:rPr>
          <w:rFonts w:cs="Times New Roman"/>
          <w:b/>
          <w:spacing w:val="9"/>
          <w:sz w:val="32"/>
          <w:szCs w:val="32"/>
        </w:rPr>
        <w:t xml:space="preserve">               </w:t>
      </w:r>
      <w:r>
        <w:rPr>
          <w:rFonts w:cs="Courier New"/>
          <w:b/>
          <w:spacing w:val="9"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exact" w:line="326"/>
        <w:ind w:left="1330" w:hanging="946"/>
        <w:jc w:val="center"/>
        <w:rPr>
          <w:b/>
          <w:b/>
          <w:sz w:val="32"/>
          <w:szCs w:val="32"/>
        </w:rPr>
      </w:pPr>
      <w:r>
        <w:rPr>
          <w:b/>
          <w:spacing w:val="9"/>
          <w:sz w:val="32"/>
          <w:szCs w:val="32"/>
        </w:rPr>
        <w:t>МИЛЛЕРОВСКОГО</w:t>
      </w:r>
      <w:r>
        <w:rPr>
          <w:rFonts w:cs="Courier New"/>
          <w:b/>
          <w:spacing w:val="9"/>
          <w:sz w:val="32"/>
          <w:szCs w:val="32"/>
        </w:rPr>
        <w:t xml:space="preserve"> </w:t>
      </w:r>
      <w:r>
        <w:rPr>
          <w:b/>
          <w:spacing w:val="9"/>
          <w:sz w:val="32"/>
          <w:szCs w:val="32"/>
        </w:rPr>
        <w:t>ГОРОДСКОГО</w:t>
      </w:r>
      <w:r>
        <w:rPr>
          <w:rFonts w:cs="Courier New"/>
          <w:b/>
          <w:spacing w:val="9"/>
          <w:sz w:val="32"/>
          <w:szCs w:val="32"/>
        </w:rPr>
        <w:t xml:space="preserve"> </w:t>
      </w:r>
      <w:r>
        <w:rPr>
          <w:b/>
          <w:spacing w:val="9"/>
          <w:sz w:val="32"/>
          <w:szCs w:val="32"/>
        </w:rPr>
        <w:t>ПОСЕЛЕНИЯ</w:t>
      </w:r>
    </w:p>
    <w:p>
      <w:pPr>
        <w:pStyle w:val="Normal"/>
        <w:shd w:fill="FFFFFF" w:val="clear"/>
        <w:spacing w:lineRule="exact" w:line="446" w:before="187" w:after="0"/>
        <w:jc w:val="center"/>
        <w:rPr>
          <w:b/>
          <w:b/>
          <w:spacing w:val="5"/>
          <w:sz w:val="44"/>
          <w:szCs w:val="44"/>
        </w:rPr>
      </w:pPr>
      <w:r>
        <w:rPr>
          <w:b/>
          <w:spacing w:val="5"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06"/>
          <w:tab w:val="left" w:pos="4604" w:leader="none"/>
          <w:tab w:val="left" w:pos="8100" w:leader="none"/>
        </w:tabs>
        <w:spacing w:before="756" w:after="0"/>
        <w:ind w:left="18" w:hanging="0"/>
        <w:rPr/>
      </w:pPr>
      <w:r>
        <w:rPr>
          <w:b/>
          <w:bCs/>
          <w:sz w:val="28"/>
          <w:szCs w:val="28"/>
        </w:rPr>
        <w:t xml:space="preserve">26.04.2010г.                                          </w:t>
      </w:r>
      <w:r>
        <w:rPr>
          <w:b/>
          <w:bCs/>
          <w:spacing w:val="-6"/>
          <w:sz w:val="28"/>
          <w:szCs w:val="28"/>
        </w:rPr>
        <w:t xml:space="preserve">№ 65                                                 </w:t>
      </w:r>
      <w:r>
        <w:rPr>
          <w:b/>
          <w:bCs/>
          <w:spacing w:val="-2"/>
          <w:sz w:val="28"/>
          <w:szCs w:val="28"/>
        </w:rPr>
        <w:t>г. Милле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Капиталь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многоквартирных дом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целях организации работ по проведению капитального ремонта в многоквартирных домах расположенных на территории г. Миллерово, создания безопасных условий проживания граждан и повышения качества реформирования жилищно-коммунального хозяйства, в соответствии с </w:t>
      </w:r>
      <w:r>
        <w:rPr>
          <w:sz w:val="28"/>
        </w:rPr>
        <w:t>Федеральным законом от 06.10.2003г. № 131-ФЗ «Об общих принципах организации органов местного самоуправления в Российской Федерации»,    Уставом муниципального образования «Миллеровское городское поселение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Капитальный ремонт многоквартирных домов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 исполнением настоящего постановления возложить на заместителя Главы Администрации  Миллеровского городского  поселения А.И. Чередни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                                 </w:t>
        <w:tab/>
        <w:t>В.С. Мак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84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</w:t>
      </w:r>
    </w:p>
    <w:p>
      <w:pPr>
        <w:pStyle w:val="Normal"/>
        <w:ind w:firstLine="6840"/>
        <w:jc w:val="right"/>
        <w:rPr/>
      </w:pPr>
      <w:r>
        <w:rPr/>
        <w:t>к постановлению Администрации Миллеровского</w:t>
      </w:r>
    </w:p>
    <w:p>
      <w:pPr>
        <w:pStyle w:val="Normal"/>
        <w:ind w:firstLine="6840"/>
        <w:jc w:val="right"/>
        <w:rPr/>
      </w:pPr>
      <w:r>
        <w:rPr/>
        <w:t>городского поселения</w:t>
      </w:r>
    </w:p>
    <w:p>
      <w:pPr>
        <w:pStyle w:val="Normal"/>
        <w:ind w:firstLine="6840"/>
        <w:jc w:val="right"/>
        <w:rPr/>
      </w:pPr>
      <w:r>
        <w:rPr/>
        <w:t>от 26.04.2010г.  №  65</w:t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ЦЕЛЕВАЯ ПРОГРАММА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КАПИТАЛЬНЫЙ РЕМОНТ МНОГОКВАРТИРНЫХ ДОМОВ»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питальный ремонт многоквартирных домов» (далее – Программ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г. № 131-ФЗ «Об общих принципах организации органов местного самоуправления в Российской Федерации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иллеровского городского посел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реформирования жилищно-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общественного самоуправления в рамках реформы жилищно-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управления многоквартирными домами на территории Миллеровского городского посел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2 год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иллеровского городского посел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луживающие организации;</w:t>
            </w:r>
          </w:p>
          <w:p>
            <w:pPr>
              <w:pStyle w:val="Normal"/>
              <w:rPr/>
            </w:pPr>
            <w:r>
              <w:rPr/>
              <w:t>- собственники помещений в многоквартирных жилых домах;</w:t>
            </w:r>
          </w:p>
          <w:p>
            <w:pPr>
              <w:pStyle w:val="Normal"/>
              <w:rPr/>
            </w:pPr>
            <w:r>
              <w:rPr/>
              <w:t>- Администрация Миллеровского городского посел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 – средства областного, местного бюджетов, средства собственников помещений в многоквартирных домах на условиях долевого софинансирования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ит 45,9 млн. руб., в том числе средства областного бюджета-16,0 млн. руб.; средства местного бюджета – 26,9 млн. руб.; средства собственников помещений – 3,0 млн. руб.;</w:t>
            </w:r>
          </w:p>
          <w:p>
            <w:pPr>
              <w:pStyle w:val="Normal"/>
              <w:jc w:val="both"/>
              <w:rPr/>
            </w:pPr>
            <w:r>
              <w:rPr/>
              <w:t>Объемы финансирования Программы подлежат ежегодной корректировке в сроки утверждения областного и местного бюджетов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72" w:leader="none"/>
              </w:tabs>
              <w:ind w:left="72" w:firstLine="540"/>
              <w:jc w:val="both"/>
              <w:rPr/>
            </w:pPr>
            <w:r>
              <w:rPr/>
              <w:t>Завершение процесса выбора способа управления многоквартирными дом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72" w:leader="none"/>
              </w:tabs>
              <w:ind w:left="72" w:firstLine="540"/>
              <w:jc w:val="both"/>
              <w:rPr/>
            </w:pPr>
            <w:r>
              <w:rPr/>
              <w:t>Ежегодное увеличение объемов капитального ремонта многоквартирных домов расположенных на территории Миллеровского городского поселения, в том числе по годам:</w:t>
            </w:r>
          </w:p>
          <w:p>
            <w:pPr>
              <w:pStyle w:val="Normal"/>
              <w:tabs>
                <w:tab w:val="clear" w:pos="706"/>
                <w:tab w:val="left" w:pos="72" w:leader="none"/>
              </w:tabs>
              <w:ind w:left="72" w:firstLine="540"/>
              <w:jc w:val="both"/>
              <w:rPr/>
            </w:pPr>
            <w:r>
              <w:rPr/>
              <w:t>3.    Обучение не менее 300 человек основам управления многоквартирными домами.</w:t>
            </w:r>
          </w:p>
          <w:p>
            <w:pPr>
              <w:pStyle w:val="Normal"/>
              <w:tabs>
                <w:tab w:val="clear" w:pos="706"/>
                <w:tab w:val="left" w:pos="72" w:leader="none"/>
              </w:tabs>
              <w:ind w:left="72" w:firstLine="540"/>
              <w:jc w:val="both"/>
              <w:rPr/>
            </w:pPr>
            <w:r>
              <w:rPr/>
              <w:t>4.    Улучшение жилищных условий населения и качества предоставляемых коммунальных услу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Ι. Введение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ровень развития жилищно-коммунального хозяйства в настоящее время не отвечает потребностям современной России. Продолжительность эксплуатации 80-ти процентов объектов жилого фонда Миллеровского городского поселения превышает 30 лет. Вместе с тем уровень доходов основной массы населения не позволяет широко развиваться новому жилищному строительству, как индивидуальному, так и долевому. В сложившихся условиях надлежащее содержание имущества многоквартирных домов, качество предоставляемых жилищно-коммунальных услуг являются определяющими факторами в обеспечении граждан комфортным и безопасным жильем.</w:t>
      </w:r>
    </w:p>
    <w:p>
      <w:pPr>
        <w:pStyle w:val="Normal"/>
        <w:jc w:val="both"/>
        <w:rPr/>
      </w:pPr>
      <w:r>
        <w:rPr/>
        <w:tab/>
        <w:t>Только эффективное управление жилым фондом способно обеспечить профессиональное, качественное и своевременное обслуживание многоквартирных домов.</w:t>
      </w:r>
    </w:p>
    <w:p>
      <w:pPr>
        <w:pStyle w:val="Normal"/>
        <w:jc w:val="both"/>
        <w:rPr/>
      </w:pPr>
      <w:r>
        <w:rPr/>
        <w:tab/>
        <w:t>Отрицательно сказывается отсутствие заинтересованности и персональной ответственности граждан в процессе эксплуатации общего имущества многоквартирного дома, в связи, с чем жилищный фонд находится в неудовлетворительном техническом состоянии и существует устойчивая тенденция к его ухудшению. Из 224 многоквартирных домов имеющих три и более квартир, 128 домов площадью 59,418 тыс. кв.м. имеют физический износ более 60 %, 61 строение площадью 53,882 тыс. кв.м. имеют износ от 40 до 60 %, т.е. находятся в неудовлетворительном состоянии. Объем средств, требуемых на капитальный ремонт, из года в год повышается, в тоже время дотации, ежегодно выделяемые из бюджета, гораздо ниже фактической потребности в ремонте, что привело к  чрезмерному физическому износу инженерных коммуникаций и конструктивных элементов многоквартирных домов. По мере повышения сроков нормативной эксплуатации общего имущества резко возрастают объемы и стоимость текущих ремонтных работ. В результате за относительно короткий срок сверхнормативной эксплуатации стоимость текущих работ начинает превышать стоимость капитального ремонта.</w:t>
      </w:r>
    </w:p>
    <w:p>
      <w:pPr>
        <w:pStyle w:val="Normal"/>
        <w:jc w:val="both"/>
        <w:rPr/>
      </w:pPr>
      <w:r>
        <w:rPr/>
        <w:tab/>
        <w:t>Улучшить ситуацию поможет привлечение собственников к управлению жилыми домами, что будет способствовать формированию рыночных отношений и повышению ответственности собственника и специализированных организаций в процессе эксплуатации и управления жилых домов.</w:t>
      </w:r>
    </w:p>
    <w:p>
      <w:pPr>
        <w:pStyle w:val="Normal"/>
        <w:jc w:val="both"/>
        <w:rPr/>
      </w:pPr>
      <w:r>
        <w:rPr/>
        <w:tab/>
        <w:t>Жилищный кодекс РФ определил собственника помещений как основной субъект в правоотношениях в сфере жилищно-коммунального хозяйства, обеспечил широкие права гражданам в управлении их собственностью. В Ростовской области и городе Миллерово создана правовая база, позволяющая эффективно решать стоящие перед собственниками жилья задачи. От того, насколько активно будут реализовываться права владельцев помещений в многоквартирных домах, зависит успех реформирования ЖКХ.</w:t>
      </w:r>
    </w:p>
    <w:p>
      <w:pPr>
        <w:pStyle w:val="Normal"/>
        <w:jc w:val="both"/>
        <w:rPr/>
      </w:pPr>
      <w:r>
        <w:rPr/>
        <w:tab/>
        <w:t>Всего на территории Миллеровского городского поселения 663 многоквартирных домов общей площадью 336,1 тыс. квадратных метров.</w:t>
      </w:r>
    </w:p>
    <w:p>
      <w:pPr>
        <w:pStyle w:val="Normal"/>
        <w:jc w:val="both"/>
        <w:rPr/>
      </w:pPr>
      <w:r>
        <w:rPr/>
        <w:tab/>
        <w:t xml:space="preserve">Собственники помещений в многоквартирных домах выбрали непосредственный способ управления. </w:t>
      </w:r>
    </w:p>
    <w:p>
      <w:pPr>
        <w:pStyle w:val="Normal"/>
        <w:ind w:firstLine="706"/>
        <w:jc w:val="both"/>
        <w:rPr/>
      </w:pPr>
      <w:r>
        <w:rPr/>
        <w:t>При этом на территории Миллеровского городского поселения действует одна обслуживающая организация – МУП «ЖЭУ». Управляющих компаний, ТСЖ и ЖСК не существует.</w:t>
      </w:r>
    </w:p>
    <w:p>
      <w:pPr>
        <w:pStyle w:val="Normal"/>
        <w:ind w:firstLine="706"/>
        <w:jc w:val="both"/>
        <w:rPr/>
      </w:pPr>
      <w:r>
        <w:rPr/>
        <w:t>Очевидна проблема недостаточного развития предпринимательства в сферах обслуживания и управления многоквартирными домами, основными причинами которой являются:</w:t>
      </w:r>
    </w:p>
    <w:p>
      <w:pPr>
        <w:pStyle w:val="Normal"/>
        <w:ind w:firstLine="706"/>
        <w:jc w:val="both"/>
        <w:rPr/>
      </w:pPr>
      <w:r>
        <w:rPr/>
        <w:t>недостаточная информационная база о возможностях развития предпринимательства в сфере ЖКХ;</w:t>
      </w:r>
    </w:p>
    <w:p>
      <w:pPr>
        <w:pStyle w:val="Normal"/>
        <w:ind w:firstLine="706"/>
        <w:jc w:val="both"/>
        <w:rPr/>
      </w:pPr>
      <w:r>
        <w:rPr/>
        <w:t>недостаток специалистов-профессионалов в отраслях обслуживания и управления многоквартирными домами;</w:t>
      </w:r>
    </w:p>
    <w:p>
      <w:pPr>
        <w:pStyle w:val="Normal"/>
        <w:ind w:firstLine="706"/>
        <w:jc w:val="both"/>
        <w:rPr/>
      </w:pPr>
      <w:r>
        <w:rPr/>
        <w:t>высокая степень износа жилого фонда и как следствие чрезмерно большие расходы на содержание общего имущества дома, несоизмеримые с объемом коммунальных платежей;</w:t>
      </w:r>
    </w:p>
    <w:p>
      <w:pPr>
        <w:pStyle w:val="Normal"/>
        <w:jc w:val="both"/>
        <w:rPr/>
      </w:pPr>
      <w:r>
        <w:rPr/>
        <w:tab/>
        <w:t>инертность и нежелание большинства собственников помещений сотрудничать со специализированными организациями и органами местного самоуправления из-за недостаточной информированности в вопросах управления многоквартирными домами и многолетним «недоремонтом» общего имущества.</w:t>
      </w:r>
    </w:p>
    <w:p>
      <w:pPr>
        <w:pStyle w:val="Normal"/>
        <w:jc w:val="both"/>
        <w:rPr/>
      </w:pPr>
      <w:r>
        <w:rPr/>
        <w:tab/>
        <w:t>Анализ работы по выбору способа управления многоквартирными домами показал, что для создания благоприятных условий реформированию жилищно-коммунального хозяйства необходимо организовать непосредственное взаимодействие всех участников жилищных отношений, главным образом собственников помещений и представителей специализированных организаций, оказывающих услуги по содержанию и управлению многоквартирными домам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ΙΙ. Основные цели и задачи Программы, сроки, целевые </w:t>
      </w:r>
    </w:p>
    <w:p>
      <w:pPr>
        <w:pStyle w:val="Normal"/>
        <w:jc w:val="center"/>
        <w:rPr/>
      </w:pPr>
      <w:r>
        <w:rPr/>
        <w:t>индикаторы и показатели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180" w:leader="none"/>
          <w:tab w:val="left" w:pos="706" w:leader="none"/>
        </w:tabs>
        <w:jc w:val="center"/>
        <w:rPr/>
      </w:pPr>
      <w:r>
        <w:rPr/>
        <w:t>Цели и задачи Программы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rPr/>
      </w:pPr>
      <w:r>
        <w:rPr/>
        <w:tab/>
        <w:tab/>
        <w:t>Основными целями Программы являются:</w:t>
      </w:r>
    </w:p>
    <w:p>
      <w:pPr>
        <w:pStyle w:val="Normal"/>
        <w:jc w:val="both"/>
        <w:rPr/>
      </w:pPr>
      <w:r>
        <w:rPr/>
        <w:t>- создание безопасных и благоприятных условий проживания граждан;</w:t>
      </w:r>
    </w:p>
    <w:p>
      <w:pPr>
        <w:pStyle w:val="Normal"/>
        <w:jc w:val="both"/>
        <w:rPr/>
      </w:pPr>
      <w:r>
        <w:rPr/>
        <w:t>- повышение качества реформирования жилищно-коммунального хозяйства;</w:t>
      </w:r>
    </w:p>
    <w:p>
      <w:pPr>
        <w:pStyle w:val="Normal"/>
        <w:jc w:val="both"/>
        <w:rPr/>
      </w:pPr>
      <w:r>
        <w:rPr/>
        <w:t>- развитие общественного самоуправления в рамках реформы жилищно-коммунального хозяйства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создание условий для управления многоквартирными домами на территории Миллеровского городского поселения.</w:t>
      </w:r>
    </w:p>
    <w:p>
      <w:pPr>
        <w:pStyle w:val="Normal"/>
        <w:tabs>
          <w:tab w:val="left" w:pos="0" w:leader="none"/>
          <w:tab w:val="left" w:pos="706" w:leader="none"/>
        </w:tabs>
        <w:jc w:val="both"/>
        <w:rPr/>
      </w:pPr>
      <w:r>
        <w:rPr>
          <w:lang w:val="en-US"/>
        </w:rPr>
        <w:tab/>
      </w:r>
      <w:r>
        <w:rPr/>
        <w:t>Достижение указанных целей в рамках настоящей Программы осуществляется на основании принципов добровольности и равноправия действий для всех её участников: собственников помещений в многоквартирных домах, управляющих компаний, обслуживающих организаций, ТСЖ, жилищным кооперативов или иным специализированным потребительским кооперативам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/>
        <w:tab/>
        <w:t>Для достижения целей планируется решить следующие задачи: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обеспечить информационную и организационную поддержку для выбора способа управления многоквартирными домами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организовать адресную поддержку для разработки проектно-сметной документации на капитальный ремонт и проведения капитального ремонта за счет средств Миллеровского городского поселения с привлечением средств  областного бюджета, средств собственников помещений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создать и реализовать механизм софинансирования работ по капитальному ремонту многоквартирных домов со стороны собственников помещений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организовать своевременную подготовку и предоставление необходимых документов, обеспечивающих привлечение средств областного бюджета, средств внебюджетных источников для проведения капитального ремонта многоквартирных домов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организовать обучение собственников помещений многоквартирных домов, работников обслуживающих организаций, представителей ТСЖ, ЖСК и иных жилищных кооперативов в вопросах выбора способа управления и эксплуатации жилого фонда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создать условия для развития договорных отношений собственников с ресурсоснабжающими организациями;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  <w:t>- создать условия для развития предпринимательства в сфере жилищно-коммунального хозяйства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/>
        <w:tab/>
        <w:t>Реализация целей и задач будет осуществляться за счет комплексного выполнения мероприятий настоящей Программы.</w:t>
      </w:r>
    </w:p>
    <w:p>
      <w:pPr>
        <w:pStyle w:val="Normal"/>
        <w:tabs>
          <w:tab w:val="clear" w:pos="706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06" w:leader="none"/>
        </w:tabs>
        <w:jc w:val="center"/>
        <w:rPr/>
      </w:pPr>
      <w:r>
        <w:rPr/>
        <w:t>. Сроки реализации Программы</w:t>
      </w:r>
    </w:p>
    <w:p>
      <w:pPr>
        <w:pStyle w:val="Normal"/>
        <w:tabs>
          <w:tab w:val="left" w:pos="706" w:leader="none"/>
        </w:tabs>
        <w:jc w:val="both"/>
        <w:rPr/>
      </w:pPr>
      <w:r>
        <w:rPr/>
      </w:r>
    </w:p>
    <w:p>
      <w:pPr>
        <w:pStyle w:val="Normal"/>
        <w:tabs>
          <w:tab w:val="left" w:pos="706" w:leader="none"/>
        </w:tabs>
        <w:ind w:firstLine="180"/>
        <w:jc w:val="both"/>
        <w:rPr/>
      </w:pPr>
      <w:r>
        <w:rPr/>
        <w:tab/>
        <w:t>Настоящая программа рассчитана на среднесрочный период – 2010-2012 года.</w:t>
      </w:r>
    </w:p>
    <w:p>
      <w:pPr>
        <w:pStyle w:val="Normal"/>
        <w:tabs>
          <w:tab w:val="left" w:pos="706" w:leader="none"/>
        </w:tabs>
        <w:jc w:val="both"/>
        <w:rPr/>
      </w:pPr>
      <w:r>
        <w:rPr/>
        <w:t>Реализация  Программы не предусматривает выделение отдельных этапов, поскольку программные мероприятия рассчитаны на непрерывную работу в течение всего периода времени.</w:t>
      </w:r>
    </w:p>
    <w:p>
      <w:pPr>
        <w:pStyle w:val="Normal"/>
        <w:tabs>
          <w:tab w:val="left" w:pos="70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. Целевые индикаторы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определении эффективности реализуемых на территории Миллеровского городского поселения мероприятий в рамках настоящей Программы используются следующие целевые индикаторы:</w:t>
      </w:r>
    </w:p>
    <w:p>
      <w:pPr>
        <w:pStyle w:val="Normal"/>
        <w:ind w:firstLine="540"/>
        <w:jc w:val="both"/>
        <w:rPr/>
      </w:pPr>
      <w:r>
        <w:rPr/>
        <w:t>доля многоквартирных домов, собственники помещений в которых выбрали и реализовали способ управления, в общем объеме жилого фонда Миллеровского городского поселения;</w:t>
      </w:r>
    </w:p>
    <w:p>
      <w:pPr>
        <w:pStyle w:val="Normal"/>
        <w:ind w:firstLine="540"/>
        <w:jc w:val="both"/>
        <w:rPr/>
      </w:pPr>
      <w:r>
        <w:rPr/>
        <w:t>количество управляющих и обслуживающих организаций, действующих на территории Миллеровского городского поселения;</w:t>
      </w:r>
    </w:p>
    <w:p>
      <w:pPr>
        <w:pStyle w:val="Normal"/>
        <w:ind w:firstLine="540"/>
        <w:jc w:val="both"/>
        <w:rPr/>
      </w:pPr>
      <w:r>
        <w:rPr/>
        <w:t>общая площадь многоквартирных домов, в которых произведен капитальный ремонт на условиях, предусмотренных Программой;</w:t>
      </w:r>
    </w:p>
    <w:p>
      <w:pPr>
        <w:pStyle w:val="Normal"/>
        <w:ind w:firstLine="540"/>
        <w:jc w:val="both"/>
        <w:rPr/>
      </w:pPr>
      <w:r>
        <w:rPr/>
        <w:t>количество обученных собственников помещений и повысивших квалификацию физических лиц, участвующих в обслуживании и управлении многоквартирными до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ΙΙΙ. Система программных мероприя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ограмме предусматривается реализация двух основных направлений:</w:t>
      </w:r>
    </w:p>
    <w:p>
      <w:pPr>
        <w:pStyle w:val="Normal"/>
        <w:jc w:val="both"/>
        <w:rPr/>
      </w:pPr>
      <w:r>
        <w:rPr/>
        <w:t>- проведение капитального ремонта многоквартирных домов;</w:t>
      </w:r>
    </w:p>
    <w:p>
      <w:pPr>
        <w:pStyle w:val="Normal"/>
        <w:jc w:val="both"/>
        <w:rPr/>
      </w:pPr>
      <w:r>
        <w:rPr/>
        <w:t>- развитие самоуправления в жилищной сфере на территории Миллеровского городского поселения.</w:t>
      </w:r>
    </w:p>
    <w:p>
      <w:pPr>
        <w:pStyle w:val="Normal"/>
        <w:jc w:val="both"/>
        <w:rPr/>
      </w:pPr>
      <w:r>
        <w:rPr/>
        <w:tab/>
        <w:t>В рамках первого направления планируется оказывать финансовую помощь собственникам жилых и нежилых помещений в многоквартирных домах за счет средств бюджета для приведения в нормативное состояние инженерных сетей, строительных конструкций и элементов многоквартирных жилых домов. При этом обязательным условием участия дома в Программе является софинансирование собственниками проведения капитального ремонта в размере 10 % от общей стоимости работ, включая стоимость разработки проектно-сметной документации. Доля участия каждого собственника рассчитывается с учетом объема принадлежащей ему на праве общедолевой собственности части общего имущества. Доля общего имущества, приходящаяся на каждого владельца, адекватна площади принадлежащего ему на праве частной собственности жилого  (или нежилого) помещения в данном доме. Для жильцов, квартиры которым предоставлены на основании договоров социального найма предусмотрено возмещение их доли участия в капитальном ремонте за счет средств бюджета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Прочими необходимыми условиями предоставления собственникам многоквартирного дома средств на проведение капитального ремонта являются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  <w:tab w:val="left" w:pos="900" w:leader="none"/>
        </w:tabs>
        <w:ind w:left="0" w:firstLine="900"/>
        <w:jc w:val="both"/>
        <w:rPr/>
      </w:pPr>
      <w:r>
        <w:rPr/>
        <w:t>принятие общим собранием собственников помещений в многоквартирном доме решения о выборе способа управления многоквартирным домом и метода его реализации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  <w:tab w:val="left" w:pos="900" w:leader="none"/>
        </w:tabs>
        <w:ind w:left="0" w:firstLine="900"/>
        <w:jc w:val="both"/>
        <w:rPr/>
      </w:pPr>
      <w:r>
        <w:rPr/>
        <w:t>принятие общим собранием собственников помещений в многоквартирном доме решения о проведении капитального ремонта, установлении порядка и доли софинансирования собственниками расходов на капитальный ремонт в размере 10 % от общей стоимости работ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Перечень многоквартирных домов, подлежащих капитальному ремонту в 2010-2012 годах, указан в приложении 1 к настоящей Программе. В ходе реализации программы данный перечень может подлежать корректировке. Внесение изменений производится по мере необходимости в течение всего срока реализации Программы, обновленный перечень утверждается Главой Миллеровского городского поселения.</w:t>
        <w:tab/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Основанием для включения в план капитального ремонта многоквартирных домов на очередной финансовый год в рамках настоящей программы являются следующие документы (перечень документов может быть расширен при изменении условий получения средств областного бюджета):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1) протокол общего собрания собственников помещений в многоквартирном доме с принятым решением о выборе способа управления данным домом (к протоколу прилагается лист регистрации собственников)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2) протокол общего собрания собственников помещений в многоквартирном доме с принятым решением о проведении капитального ремонта, составе работ и перечне объектов общего имущества, подлежащего капитальному ремонту, общей стоимости работ, размера софинансирования собственниками капитального ремонта, порядке и сроках сбора средств для расчетов с подрядчиками за выполненные работы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3) список малоимущих граждан и лиц, претендующих на получение средств государственной поддержки на оплату жилого помещения и жилищно-коммунальных услуг с учетом стандарта оплаты ЖКУ из числа жильцов многоквартирных домов, утвержденный руководителем МУ «УСЗН»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4) дефектная ведомость (смета), составленная обслуживающей организацией МУП «ЖЭУ», согласованная органом местного самоуправления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5) проектно-сметная документация (сметная) документация на проведение капитального ремонта, разработанная и утвержденная в установленном порядке. Проектно-сметная (сметная) документация по объектам капитального ремонта разрабатывается Администрацией Миллеровского городского поселения за счет средств, предусмотренных настоящей Программой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6) иные документы, установленные правовыми актами Администрации Ростовской области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Предельная стоимость проведения капитального ремонта в расчете на один квадратный метр общей площади помещений в многоквартирном доме на территории Миллеровского городского поселения устанавливается в соответствии с лимитными ограничениями стоимости капитального ремонта, утвержденными постановлением Администрации Ростовской области от 24.09.2007г. № 369 «О порядке распределения и расходования субсидий, поступающих в областной бюджет из федерального бюджета, для предоставления субсидий бюджетам муниципальных образований на проведение капитального ремонта многоквартирных домов и на переселение граждан из аварийного жилищного фонда»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Предельная стоимость капитального ремонта по указанным видам работ подлежит корректировке в течение всего срока реализации программы, но не чаще, чем 1 раз в год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К видам работ по капитальному ремонту многоквартирного дома относятся: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1. ремонт внутридомовых инженерных систем электро-, тепло-, газо-, водоснабжения и водоотведения, в том числе с установкой общедомовых приборов учета и узлов управления (тепловой энергии, горячей и холодной воды, электрической энергии, газа)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2. ремонт кровли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3. ремонт подвальных помещений, относящихся к общему имуществу собственников помещений в многоквартирных домах («техническое подполье»)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4. утепление и ремонт фасадов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5. ремонт подъездов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Сверх установленного перечня работ по капитальному ремонту по отдельным сметам за счет средств областного и местного бюджетов, а также средств собственников могут выполняться работы по: восстановлению и ремонту отмостки, благоустройству придомовой территории и внутриквартальных проездов, устройству (ремонту) детских игровых площадок, устройству (ремонту) контейнерных площадок для сбора ТБО, разработка проектно-сметной документации на проведение капитального ремонта многоквартирных домов и благоустройству прилегающей (придомовой) территории, внутриквартальных проездов, другие работы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Технический надзор за капитальным ремонтом осуществляется работниками Администрации Миллеровского городского поселения, уполномоченными на это Главой Миллеровского городского поселения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В рамках развития самоуправления в жилищной сфере на территории Миллеровского городского поселения предусмотрены следующие мероприятия: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1. информирование населения по вопросам управления многоквартирными домами, в том числе: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- освещение в СМИ вопросов выбора способа управления, информации о ходе реформы ЖКХ в других муниципальных образованиях; организация и проведение совместных открытых конференций с участием специалистов ресурсоснабжающих предприятий, обслуживающих организаций, потенциальных управляющих организаций и собственников помещений многоквартирных жилых домов;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>- разработка (приобретение) и распространение среди всех участников (в том числе потенциальных) жилищных отношений методических рекомендаций и информационных материалов, касающихся вопросов выбора способа управления и предоставления коммунальных услуг.</w:t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/>
        <w:tab/>
        <w:t>2. Возмещение части стоимости затрат по изготовлению (восстановлению) технической документации многоквартирных домов, проведению технической инвентаризации и паспортизации, выполнению топосъемки, межеванию и формированию земельных участков, на которых расположены многоквартирные дома, и постановке сформированных земельных участков на кадастровый учет за счет средств местного бюджета (возможно с привлечением других источников)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ΙV. Управление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ализация настоящей Программы должна обеспечить следующие конечные результаты:</w:t>
      </w:r>
    </w:p>
    <w:p>
      <w:pPr>
        <w:pStyle w:val="Normal"/>
        <w:jc w:val="both"/>
        <w:rPr/>
      </w:pPr>
      <w:r>
        <w:rPr/>
        <w:t>1. Завершение процесса передачи многоквартирных домов в управление собственникам помещений;                                                                                                                                                    2. Восстановление основной части изношенного в процессе длительной эксплуатации общего имущества многоквартирных домов за счет ежегодного увеличения объемов капитального ремонта;</w:t>
      </w:r>
    </w:p>
    <w:p>
      <w:pPr>
        <w:pStyle w:val="Normal"/>
        <w:jc w:val="both"/>
        <w:rPr/>
      </w:pPr>
      <w:r>
        <w:rPr/>
        <w:t>3. Создание комфортных и безопасных условий проживания граждан. Обеспечение надежности работы инженерных систем жизнеобеспечения.</w:t>
      </w:r>
    </w:p>
    <w:p>
      <w:pPr>
        <w:pStyle w:val="Normal"/>
        <w:jc w:val="both"/>
        <w:rPr/>
      </w:pPr>
      <w:r>
        <w:rPr/>
        <w:t>4.  Обучение не менее 300 человек основам управления многоквартирными домами и повышение квалификации работников организаций, действующих в жилищно-коммунальной сфере.</w:t>
      </w:r>
    </w:p>
    <w:p>
      <w:pPr>
        <w:pStyle w:val="Normal"/>
        <w:jc w:val="both"/>
        <w:rPr/>
      </w:pPr>
      <w:r>
        <w:rPr/>
        <w:t>5. Улучшение жилищных условий населения и качества предоставляемых коммунальных услуг;</w:t>
      </w:r>
    </w:p>
    <w:p>
      <w:pPr>
        <w:pStyle w:val="Normal"/>
        <w:jc w:val="both"/>
        <w:rPr/>
      </w:pPr>
      <w:r>
        <w:rPr/>
        <w:t>6. Развитие предпринимательства и формирования конкуренции на рынке услуг в сфере управления и обслуживания многоквартирными домами на территории Миллеровского городского поселения.</w:t>
      </w:r>
    </w:p>
    <w:p>
      <w:pPr>
        <w:pStyle w:val="Normal"/>
        <w:jc w:val="both"/>
        <w:rPr/>
      </w:pPr>
      <w:r>
        <w:rPr/>
        <w:tab/>
        <w:t>Контроль за реализацией настоящей Программы осуществляется Администрацией Миллеровского городского поселения посредством исполнения функции технадзора и ведения оперативного учета выполненных мероприятий.</w:t>
      </w:r>
    </w:p>
    <w:p>
      <w:pPr>
        <w:pStyle w:val="Normal"/>
        <w:ind w:firstLine="706"/>
        <w:jc w:val="both"/>
        <w:rPr/>
      </w:pPr>
      <w:r>
        <w:rPr/>
        <w:t>При определении эффективности мероприятий, выполняемых в рамках настоящей Программы, используются целевые индикаторы (показателей) реализации Программы.</w:t>
      </w:r>
    </w:p>
    <w:p>
      <w:pPr>
        <w:pStyle w:val="Normal"/>
        <w:ind w:firstLine="706"/>
        <w:jc w:val="both"/>
        <w:rPr/>
      </w:pPr>
      <w:r>
        <w:rPr/>
        <w:t>Сбор, систематизация данных для ежегодной оценки эффективности реализуемой Программы и сравнительный анализ показателей осуществляется отделом муниципального хозяйства Администрации Миллеровского городского поселения. Отчет по исполнению программы проводится ежегодно до 1 февраля года, следующего за отчетным. Конечные результаты реализации Программы представляются в итоговом отчете, который составляется в срок до 1 феврал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. Обоснование ресурсного обеспечения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Финансирование программы осуществляется за счет средств местного бюджета и составит 26,9 млн. руб., в том числе по годам:</w:t>
        <w:tab/>
      </w:r>
    </w:p>
    <w:p>
      <w:pPr>
        <w:pStyle w:val="Normal"/>
        <w:ind w:firstLine="706"/>
        <w:jc w:val="both"/>
        <w:rPr/>
      </w:pPr>
      <w:r>
        <w:rPr/>
        <w:t>в 2010 году – 7,3 млн. руб.;</w:t>
      </w:r>
    </w:p>
    <w:p>
      <w:pPr>
        <w:pStyle w:val="Normal"/>
        <w:ind w:firstLine="706"/>
        <w:jc w:val="both"/>
        <w:rPr/>
      </w:pPr>
      <w:r>
        <w:rPr/>
        <w:t>в 2011 году –9,8 млн. руб.;</w:t>
      </w:r>
    </w:p>
    <w:p>
      <w:pPr>
        <w:pStyle w:val="Normal"/>
        <w:ind w:firstLine="706"/>
        <w:jc w:val="both"/>
        <w:rPr/>
      </w:pPr>
      <w:r>
        <w:rPr/>
        <w:t>в 2012 году – 9,8 млн. руб.;</w:t>
      </w:r>
    </w:p>
    <w:p>
      <w:pPr>
        <w:pStyle w:val="Normal"/>
        <w:ind w:firstLine="706"/>
        <w:jc w:val="both"/>
        <w:rPr/>
      </w:pPr>
      <w:r>
        <w:rPr/>
        <w:t>В случае перерасхода бюджета Миллеровского городского поселения предусмотрена возможность привлечения сторонних источников финансирования, в частности инвестиций частного сектора, либо дотаций бюджетов других уровней.</w:t>
      </w:r>
    </w:p>
    <w:p>
      <w:pPr>
        <w:pStyle w:val="Normal"/>
        <w:ind w:firstLine="706"/>
        <w:jc w:val="both"/>
        <w:rPr/>
      </w:pPr>
      <w:r>
        <w:rPr/>
        <w:t>В соответствие с Постановлением Администрации Ростовской области от 24.09.2007г. № 369 «О порядке распределения и расходования субсидий, поступающих в областной бюджет из федерального бюджета, для предоставления субсидий бюджетам муниципальных образований на проведение капитального ремонта многоквартирных домов и на переселение граждан из аварийного жилищного фонда» планируется привлечь дополнительные бюджетные средства в размере 16,0 млн. руб., в том числе по годам:</w:t>
      </w:r>
    </w:p>
    <w:p>
      <w:pPr>
        <w:pStyle w:val="Normal"/>
        <w:ind w:firstLine="706"/>
        <w:jc w:val="both"/>
        <w:rPr/>
      </w:pPr>
      <w:r>
        <w:rPr/>
        <w:t>в 2010 году – 0,0  млн. руб.;</w:t>
      </w:r>
    </w:p>
    <w:p>
      <w:pPr>
        <w:pStyle w:val="Normal"/>
        <w:ind w:firstLine="706"/>
        <w:jc w:val="both"/>
        <w:rPr/>
      </w:pPr>
      <w:r>
        <w:rPr/>
        <w:t>в 2011 году – 8,0 млн. руб.;</w:t>
      </w:r>
    </w:p>
    <w:p>
      <w:pPr>
        <w:pStyle w:val="Normal"/>
        <w:ind w:firstLine="706"/>
        <w:jc w:val="both"/>
        <w:rPr/>
      </w:pPr>
      <w:r>
        <w:rPr/>
        <w:t>в 2012 году – 8,0 млн. руб.;</w:t>
      </w:r>
    </w:p>
    <w:p>
      <w:pPr>
        <w:pStyle w:val="Normal"/>
        <w:ind w:firstLine="706"/>
        <w:jc w:val="both"/>
        <w:rPr/>
      </w:pPr>
      <w:r>
        <w:rPr/>
        <w:t>и средства собственников в размере 3,0 млн. руб., в том числе по годам:</w:t>
      </w:r>
    </w:p>
    <w:p>
      <w:pPr>
        <w:pStyle w:val="Normal"/>
        <w:ind w:firstLine="706"/>
        <w:jc w:val="both"/>
        <w:rPr/>
      </w:pPr>
      <w:r>
        <w:rPr/>
        <w:t>в 2010 году – 0,6 млн. руб.;</w:t>
      </w:r>
    </w:p>
    <w:p>
      <w:pPr>
        <w:pStyle w:val="Normal"/>
        <w:ind w:firstLine="706"/>
        <w:jc w:val="both"/>
        <w:rPr/>
      </w:pPr>
      <w:r>
        <w:rPr/>
        <w:t>в 2011 году – 1,2 млн. руб.;</w:t>
      </w:r>
    </w:p>
    <w:p>
      <w:pPr>
        <w:pStyle w:val="Normal"/>
        <w:ind w:firstLine="706"/>
        <w:jc w:val="both"/>
        <w:rPr/>
      </w:pPr>
      <w:r>
        <w:rPr/>
        <w:t>в 2012 году – 1,2 млн. руб.;</w:t>
      </w:r>
    </w:p>
    <w:p>
      <w:pPr>
        <w:pStyle w:val="Normal"/>
        <w:jc w:val="both"/>
        <w:rPr/>
      </w:pPr>
      <w:r>
        <w:rPr/>
        <w:t>Объемы финансирования Программы подлежат ежегодной корректировке в сроки утверждения областного и местного бюджетов.</w:t>
      </w:r>
    </w:p>
    <w:p>
      <w:pPr>
        <w:pStyle w:val="Normal"/>
        <w:tabs>
          <w:tab w:val="clear" w:pos="706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603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0"/>
        </w:tabs>
        <w:ind w:left="19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12:00Z</dcterms:created>
  <dc:creator>1</dc:creator>
  <dc:description/>
  <cp:keywords/>
  <dc:language>en-US</dc:language>
  <cp:lastModifiedBy>НАТАША</cp:lastModifiedBy>
  <cp:lastPrinted>2010-05-24T18:19:00Z</cp:lastPrinted>
  <dcterms:modified xsi:type="dcterms:W3CDTF">2010-06-15T11:02:00Z</dcterms:modified>
  <cp:revision>5</cp:revision>
  <dc:subject/>
  <dc:title>МУНИЦИПАЛЬНАЯ АДРЕСНАЯ ПРОГРАММА КАПИТАЛЬНОГО РЕМОНТА МНОГОКВАРТИРНЫХ ДОМОВ НА 2007-2011 ГОДЫ</dc:title>
</cp:coreProperties>
</file>