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муниципальной целев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грамме «Капитальн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монт  многоквартирных дом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6.04.2010 № 65 </w:t>
      </w:r>
    </w:p>
    <w:p>
      <w:pPr>
        <w:pStyle w:val="ConsPlusNormal"/>
        <w:widowControl/>
        <w:ind w:right="1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многоквартирных домов, в   отношении которых планируется предоставление финансовой поддерж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униципальной целевой программы «Капитальный ремонт многоквартирных домов</w:t>
      </w:r>
    </w:p>
    <w:p>
      <w:pPr>
        <w:pStyle w:val="ConsPlusNormal"/>
        <w:widowControl/>
        <w:ind w:right="17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right="1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966"/>
        <w:gridCol w:w="538"/>
        <w:gridCol w:w="17"/>
        <w:gridCol w:w="538"/>
        <w:gridCol w:w="361"/>
        <w:gridCol w:w="901"/>
        <w:gridCol w:w="896"/>
        <w:gridCol w:w="904"/>
        <w:gridCol w:w="2520"/>
        <w:gridCol w:w="900"/>
        <w:gridCol w:w="928"/>
        <w:gridCol w:w="512"/>
        <w:gridCol w:w="900"/>
        <w:gridCol w:w="540"/>
        <w:gridCol w:w="720"/>
        <w:gridCol w:w="540"/>
        <w:gridCol w:w="540"/>
        <w:gridCol w:w="900"/>
      </w:tblGrid>
      <w:tr>
        <w:trPr>
          <w:trHeight w:val="39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капиталь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мещений, (кв. 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6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перечень работ по капитальному ремонту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капитального ремонта,  (тыс. руб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стоимость капитального ремонта, тыс.руб./кв.метр общей площади</w:t>
            </w:r>
          </w:p>
        </w:tc>
      </w:tr>
      <w:tr>
        <w:trPr>
          <w:trHeight w:val="35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а в эксплуатацию</w:t>
            </w:r>
          </w:p>
        </w:tc>
        <w:tc>
          <w:tcPr>
            <w:tcW w:w="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его комплексного капитального ремонта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жилых и нежилых помещений в МКД, всег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жилы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МР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 (субсидия)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ов помещений в МК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жилых, находящихся в собственности гражда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бюджета субъекта Российской Федераци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усмотренные в местном бюджет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олевое финансирование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, собственников жилых помещ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 собственник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98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. Матроса, 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, внутридомовых инженерных систем электро-,  водоснабжения и водоотведения, подвальных помещений, фаса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49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34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4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</w:tr>
      <w:tr>
        <w:trPr>
          <w:trHeight w:val="8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тизанская, 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, внутридомовых инженерных систем электро-, водоснабжения и водоотведения, подвальных помещений, фаса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,3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8,27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. Матроса, 26-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, внутридомовых инженерных систем электро-, водоснабжения и водоотведения, фаса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,24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,3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ерноморская 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.Лазо, 1-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кабристов,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кабристов,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цкая, 1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онецкая., 1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мляченко, 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ерноморская, 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карова, 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ехова, 3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 Левитана, 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Левитана, 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ртема, 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ртиллерийская, 11 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ртиллерийская, 14 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, отмост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,35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многоквартирных домов: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 стрелковой дивизии 63;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нецкая, 106;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го Интернационала, 115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кабристов, 5;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кабристов, 13;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нецкая, 1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детских площадок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МКД по МО «Миллеровское городское поселение», на капитальный ремонт которых планируется предоставление финансовой поддержки: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лощадь жилых помещений в МКД, которым планируется предоставление финансовой поддержки (кв.м.): 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МКД с полным перечнем работ по капитальному ремонту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бъем финансирования капитального ремонта по МО тыс. руб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,0</w:t>
            </w:r>
          </w:p>
        </w:tc>
      </w:tr>
      <w:tr>
        <w:trPr>
          <w:trHeight w:val="200" w:hRule="atLeast"/>
        </w:trPr>
        <w:tc>
          <w:tcPr>
            <w:tcW w:w="3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 тыс.руб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0</w:t>
            </w:r>
          </w:p>
        </w:tc>
      </w:tr>
      <w:tr>
        <w:trPr>
          <w:trHeight w:val="50" w:hRule="atLeast"/>
        </w:trPr>
        <w:tc>
          <w:tcPr>
            <w:tcW w:w="3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ов помещений в МКД тыс.руб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138" w:hRule="atLeast"/>
        </w:trPr>
        <w:tc>
          <w:tcPr>
            <w:tcW w:w="3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0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3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47:00Z</dcterms:created>
  <dc:creator>Zver</dc:creator>
  <dc:description/>
  <cp:keywords/>
  <dc:language>en-US</dc:language>
  <cp:lastModifiedBy>Миллерово</cp:lastModifiedBy>
  <cp:lastPrinted>2010-06-02T11:27:00Z</cp:lastPrinted>
  <dcterms:modified xsi:type="dcterms:W3CDTF">2011-08-09T12:09:00Z</dcterms:modified>
  <cp:revision>7</cp:revision>
  <dc:subject/>
  <dc:title>Приложение  1</dc:title>
</cp:coreProperties>
</file>