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Глав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ллеровского город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03.2010 № 38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И ВИДОВ ОБЩЕСТВЕННЫХ РАБОТ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СОЦИАЛЬНОЕ ЗНАЧЕНИЕ ДЛЯ МУНИЦИПАЛЬНОГО ОБРАЗОВАНИЯ «МИЛЛЕРОВСКОЕ ГОРОДСКОЕ ПОСЕЛЕНИЕ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55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     </w:t>
              <w:br/>
              <w:t>общественных работ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общественных работ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автомобиль- </w:t>
              <w:br/>
              <w:t>ных дорог, их ремонт и со-</w:t>
              <w:br/>
              <w:t xml:space="preserve">держание, прокладка водо- </w:t>
              <w:br/>
              <w:t xml:space="preserve">проводных, газовых, кана- </w:t>
              <w:br/>
              <w:t xml:space="preserve">лизационных и других ком- </w:t>
              <w:br/>
              <w:t xml:space="preserve">муникаций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обные работы при строительстве, ремонте дорог и тротуаров, прокладке водопроводных, газовых, канализационных и других коммуникаций; благоустройство; скашивание травы и вырубка кустарников на обочинах, откосах дорог                                       </w:t>
            </w:r>
          </w:p>
        </w:tc>
      </w:tr>
      <w:tr>
        <w:trPr>
          <w:trHeight w:val="8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 в лесном хозяйстве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и прополка саженцев, обрезка деревьев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жилья,      </w:t>
              <w:br/>
              <w:t xml:space="preserve">реконструкция муниципаль- </w:t>
              <w:br/>
              <w:t xml:space="preserve">ного жилого фонда, объек- </w:t>
              <w:br/>
              <w:t xml:space="preserve">тов социально-культурного </w:t>
              <w:br/>
              <w:t>назначения, восстановление</w:t>
              <w:br/>
              <w:t xml:space="preserve">историко-архитектурных    </w:t>
              <w:br/>
              <w:t xml:space="preserve">памятников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обные работы, расчистка строительных    </w:t>
              <w:br/>
              <w:t xml:space="preserve">участков, производство земляных работ,      </w:t>
              <w:br/>
              <w:t>ремонт и реконструкция объектов социально-культурного и бытового назначения; благоустройство сдаваемых объектов; подсобные работы при прокладке коммуникаций; приведение в порядок воинских захоронений, мемориалов, братских могил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пассажирского транспорта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снега; благоустройство и уборка остановочных павильонов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луатация объектов     </w:t>
              <w:br/>
              <w:t xml:space="preserve">жилищно-коммунального     </w:t>
              <w:br/>
              <w:t xml:space="preserve">хозяйства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ы по содержанию и эксплуатации жилого  фонда; подсобные работы при эксплуатации  коммуникаций; санитарная очистка внутриквартальных территорий и контейнерных площадок; сбор бытовых отходов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и благоустрой- </w:t>
              <w:br/>
              <w:t xml:space="preserve">ство территорий, развитие </w:t>
              <w:br/>
              <w:t xml:space="preserve">лесопаркового хозяйства,  </w:t>
              <w:br/>
              <w:t xml:space="preserve">зон отдыха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территорий, посадка саженцев,    </w:t>
              <w:br/>
              <w:t xml:space="preserve">уход за насаждениями, вырубка кустарников, покос травы, очистка от мусора и вывоз его; санитарная очистка парков культуры, скверов, лесопарков, зон отдыха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   </w:t>
              <w:br/>
              <w:t xml:space="preserve">общественно-культурного   </w:t>
              <w:br/>
              <w:t xml:space="preserve">назначения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общественных кампаний: статистических, социологических, переписи населения, опросов общественного мнения; распространение рекламы, расклейка афиш и т.д.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01:00Z</dcterms:created>
  <dc:creator>User</dc:creator>
  <dc:description/>
  <cp:keywords/>
  <dc:language>en-US</dc:language>
  <cp:lastModifiedBy>Миллерово</cp:lastModifiedBy>
  <cp:lastPrinted>2009-02-25T11:12:00Z</cp:lastPrinted>
  <dcterms:modified xsi:type="dcterms:W3CDTF">2011-08-09T12:07:00Z</dcterms:modified>
  <cp:revision>7</cp:revision>
  <dc:subject/>
  <dc:title/>
</cp:coreProperties>
</file>