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90" w:hanging="1330"/>
        <w:jc w:val="center"/>
        <w:rPr/>
      </w:pPr>
      <w:r>
        <w:rPr>
          <w:rFonts w:cs="Times New Roman" w:ascii="Times New Roman" w:hAnsi="Times New Roman"/>
          <w:spacing w:val="9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pacing w:val="9"/>
          <w:sz w:val="32"/>
          <w:szCs w:val="32"/>
        </w:rPr>
        <w:t>ГЛАВА</w:t>
      </w:r>
    </w:p>
    <w:p>
      <w:pPr>
        <w:pStyle w:val="Normal"/>
        <w:shd w:fill="FFFFFF" w:val="clear"/>
        <w:spacing w:lineRule="exact" w:line="326"/>
        <w:ind w:left="1330" w:hanging="94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9"/>
          <w:sz w:val="32"/>
          <w:szCs w:val="32"/>
        </w:rPr>
        <w:t>МИЛЛЕРОВСКОГО ГОРОДСКОГО ПОСЕЛЕНИЯ</w:t>
      </w:r>
    </w:p>
    <w:p>
      <w:pPr>
        <w:pStyle w:val="Normal"/>
        <w:shd w:fill="FFFFFF" w:val="clear"/>
        <w:spacing w:lineRule="exact" w:line="446" w:before="187" w:after="0"/>
        <w:jc w:val="center"/>
        <w:rPr>
          <w:rFonts w:ascii="Times New Roman" w:hAnsi="Times New Roman" w:cs="Times New Roman"/>
          <w:spacing w:val="5"/>
          <w:sz w:val="44"/>
          <w:szCs w:val="44"/>
        </w:rPr>
      </w:pPr>
      <w:r>
        <w:rPr>
          <w:rFonts w:cs="Times New Roman" w:ascii="Times New Roman" w:hAnsi="Times New Roman"/>
          <w:spacing w:val="5"/>
          <w:sz w:val="44"/>
          <w:szCs w:val="44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4128" w:leader="none"/>
          <w:tab w:val="left" w:pos="9014" w:leader="none"/>
        </w:tabs>
        <w:spacing w:before="182" w:after="0"/>
        <w:ind w:left="19" w:hanging="0"/>
        <w:rPr>
          <w:rFonts w:ascii="Times New Roman" w:hAnsi="Times New Roman" w:cs="Times New Roman"/>
          <w:bCs w:val="false"/>
          <w:spacing w:val="22"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spacing w:val="2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128" w:leader="none"/>
          <w:tab w:val="left" w:pos="9014" w:leader="none"/>
        </w:tabs>
        <w:spacing w:before="182" w:after="0"/>
        <w:ind w:left="19" w:hanging="0"/>
        <w:rPr/>
      </w:pPr>
      <w:r>
        <w:rPr>
          <w:rFonts w:cs="Times New Roman" w:ascii="Times New Roman" w:hAnsi="Times New Roman"/>
          <w:bCs w:val="false"/>
          <w:spacing w:val="22"/>
          <w:sz w:val="28"/>
          <w:szCs w:val="28"/>
        </w:rPr>
        <w:t>01.03.2010г.                                  №  20</w:t>
      </w:r>
      <w:r>
        <w:rPr>
          <w:rFonts w:cs="Times New Roman" w:ascii="Times New Roman" w:hAnsi="Times New Roman"/>
          <w:bCs w:val="false"/>
          <w:spacing w:val="-4"/>
          <w:sz w:val="28"/>
          <w:szCs w:val="28"/>
        </w:rPr>
        <w:t xml:space="preserve">                                          г. Миллерово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б утверждении Порядка ведения муниципальной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долговой книги Миллеровского городского  поселе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и представления информации о долговых обязательствах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иллеровского городского поселения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120 и 121 Бюджетного кодекса Российской Федерации,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Утвердить Порядок ведения муниципальной долговой кни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иллеровского городского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и представления информации о долговых обязательствах Миллеровского городского поселения, согласно приложению №1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Признать утратившими силу постановление Глав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иллеровского городского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от 27.03.2008г. № 18 «Об утверждении Положения о составе, порядке и сроках внесения информации в  муниципальную долговую книгу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иллеровского городского 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я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вступает в  силу с момента его официального опубликования.</w:t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 w:val="false"/>
          <w:sz w:val="28"/>
          <w:szCs w:val="28"/>
        </w:rPr>
        <w:t>Милле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городского п</w:t>
      </w:r>
      <w:r>
        <w:rPr>
          <w:rFonts w:cs="Times New Roman" w:ascii="Times New Roman" w:hAnsi="Times New Roman"/>
          <w:sz w:val="28"/>
          <w:szCs w:val="28"/>
        </w:rPr>
        <w:t>оселения                                                                             В.С.Мак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ы Миллеровског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1.03.2010г. № 20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rPr/>
      </w:pPr>
      <w:r>
        <w:rPr/>
        <w:t>Порядок</w:t>
      </w:r>
    </w:p>
    <w:p>
      <w:pPr>
        <w:pStyle w:val="ConsPlusTitle"/>
        <w:jc w:val="center"/>
        <w:rPr/>
      </w:pPr>
      <w:r>
        <w:rPr/>
        <w:t xml:space="preserve">ведения муниципальной долговой книги </w:t>
      </w:r>
      <w:r>
        <w:rPr>
          <w:bCs w:val="false"/>
        </w:rPr>
        <w:t>Миллеровского городского</w:t>
      </w:r>
      <w:r>
        <w:rPr>
          <w:b w:val="false"/>
          <w:bCs w:val="false"/>
        </w:rPr>
        <w:t xml:space="preserve">  </w:t>
      </w:r>
      <w:r>
        <w:rPr/>
        <w:t xml:space="preserve">поселения и представления информации о долговых обязательствах </w:t>
      </w:r>
      <w:r>
        <w:rPr>
          <w:bCs w:val="false"/>
        </w:rPr>
        <w:t xml:space="preserve">Миллеровского городского  </w:t>
      </w:r>
      <w:r>
        <w:rPr/>
        <w:t>поселения</w:t>
      </w:r>
    </w:p>
    <w:p>
      <w:pPr>
        <w:pStyle w:val="ConsPlusTitle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ий Порядок разработан в соответствии со статьями 120 и 121 Бюджетного кодекса Российской Федерации с целью определения процедуры ведения муниципальной долговой кни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иллеровского городского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(далее - Долговая книга), обеспечения контроля за полнотой учета, своевременностью обслуживания и исполнения долговых обязательст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иллеровского городского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, контроля за структурой и объемом муниципального долга и устанавливает объем информации, порядок её внесения в Долговую книгу, регистрации долговых обязательств в Долговой книге, представления информации о долговых обязательствах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иллеровского городского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, 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дачи информации о долговых обязательствах Миллеровского городского  поселения в Финансовое управление Миллеров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I. Порядок ведения Долговой кни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Ведение Долговой книги осуществляется финансово-экономическим отделом  Администрации Миллеровского городского  поселения (далее – финансово-экономический отдел поселения) в соответствии с настоящим Порядком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Финансово-экономический отдел поселения несет ответственность за сохранность, своевременность, полноту и правильность ведения Долговой книги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Долговая книга ведется в виде электронных реестров (таблиц) по видам долговых обязательств, установленных Бюджетным кодексом Российской Федерации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1. Бюджетные кредиты, привлеченные в местный бюджет от других бюджетов бюджетной системы Российской Федераци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2. Кредиты, полученные муниципальным образованием от кредитных организац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3. Муниципальные ценные бумаги  Миллеровского городского 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4. Муниципальные гарантии Миллеровского городского  поселени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Долговая книга содержит сведения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1. По долговым обязательствам Миллеровского городского  поселения, указанным в пунктах 3.1 и 3.2 пункта 3  раздела I настоящего Порядка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гистрационный номер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именование, номер и дата заключения договора или соглашен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нование для заключения договора или соглашен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целевое назначение заемных средств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именование кредитор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алюта долгового обязательств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ем полученного кредит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центная ставка по кредиту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ата (периоды) получения кредита, погашения кредит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я о процентных платежах по кредиту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я о предоставленном обеспечени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4.2. По долговым обязательства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иллеровского городского  поселения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, указанным в пункте 3.3 пункта 3 раздела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настоящего Порядка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ый регистрационный номер выпуска ценных бумаг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ид ценной бумаг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нование для осуществления эмиссии ценных бумаг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енный (по номиналу) и фактически размещенный (доразмещенный) (по номиналу) объем выпуска (дополнительного выпуска)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оминальная стоимость одной ценной бумаг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орма выпуска ценных бумаг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аты размещения, доразмещения, выплаты купонного дохода, выкупа и погашения выпуска ценных бумаг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вка купонного дохода по ценной бумаге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р купонного дохода на соответствующую дату выплаты в расчете на одну ценную бумагу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я о погашении (реструктуризации, выкупе) выпуска ценных бумаг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я об уплате процентных платежей по ценным бумагам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3. По долговым обязательствам Миллеровского городского  поселения, указанным в пункте 3.4 пункта 3 раздела I Порядка ведения муниципальной долговой книги Миллеровского городского  поселения и представления информации о долговых обязательствах  Миллеровского городского поселения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гистрационный номер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нование для предоставления муниципальной гаранти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ата гаранти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именование принципал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именование бенефициар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ем обязательств по гаранти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алюта долгового обязательств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целевое назначение заемных средств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и гарантии, предъявления требований по гарантии, исполнения гаранти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личие или отсутствие права регрессного требования гаранта к принципалу либо уступки гаранту прав требования бенефициара к принципалу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 В Долговой книге, в случае возникновения, учитывается информация о просроченной задолженности по исполнению долговых обязательств Миллеровского городского 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 Информация о муниципальных долговых обязательствах Миллеровского городского  поселения вносится  в Долговую книгу в срок, не превышающий пяти рабочих дней с момента возникновения соответствующего обязательств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7. Уче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олговых обязательств Миллеровского городского  поселения в Долговой книге осуществляется в валюте долга, в которой определено денежное обязательство при его возникновении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8. Финансово-экономический отдел поселения  на основании  данных договоров и соглашений о предоставлении заемных средств на возвратной основе, заключенных в установленном законодательством порядке, ежемесячно в срок до 5 числа месяца, следующего за отчетным, формирует на бумажном носителе Муниципальную долговую книгу  Миллеровского городского  поселения по форме согласно приложению 1 к настоящему Порядку и представляет её на подпись начальнику финансово-экономического отдела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9. После подписа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чальником финансово-экономического отдела поселени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Муниципальная долговая книг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иллеровского городского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оселения представляетс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инансово-экономическим отделом поселени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главному бухгалтеру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иллеровского городского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селения для отражения на соответствующих счетах Плана счетов бюджетного учета</w:t>
      </w: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0. Информация на бумажных носителях, послужившая основанием для заполнения электронных реестров (таблиц) Долговой книги, находится на ответственном хранении в  финансово-экономическом отделе поселени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 w:val="false"/>
          <w:sz w:val="28"/>
          <w:szCs w:val="28"/>
        </w:rPr>
        <w:t>. Порядок регистрации долговых обязательств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1. Регистрация долговых обязательств осуществляется путем присвоения регистрационного номера долговому обязательству и внесения соответствующих записей финансово-экономическим отделом поселени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Долговую книг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2. Регистрационный номер состоит из шести значащих разрядов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X1X2X3X4X5X6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) Первый разряд номера (X1) указывают на вид муниципального долгового обязательства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1» - для бюджетных кредитов, привлеченных в местный бюджет Миллеровского городского поселения Миллеровского района от других бюджетов бюджетной системы Российской Федераци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2» - для кредитов, полученных муниципальным образованием от кредитных организац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3» - для муниципальных ценных бумаг Миллеровского городского 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4» - для муниципальных гарантий Миллеровского городского  поселени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) Второй, третий разряды (X2X3) указывают на порядковый номер долгового обязательства данного вид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) Четвертый, пятый, шестой разряды (Х4Х5Х6) указывает на буквенный код валюты, в которой выражено долговое обязательство, установленный Госстандартом России и Центральным банк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3. В соответствии с настоящим Порядком подлежат регистрации все долговые обязательства Миллеровского городского  поселения, в том числе  не погашенные по состоянию на 1 января 2008 года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. Порядок </w:t>
      </w:r>
      <w:r>
        <w:rPr>
          <w:rFonts w:cs="Times New Roman" w:ascii="Times New Roman" w:hAnsi="Times New Roman"/>
          <w:sz w:val="28"/>
          <w:szCs w:val="28"/>
        </w:rPr>
        <w:t>представления и передачи  информации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лговых обязательствах 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Миллеровского городского  </w:t>
      </w:r>
      <w:r>
        <w:rPr>
          <w:rFonts w:cs="Times New Roman" w:ascii="Times New Roman" w:hAnsi="Times New Roman"/>
          <w:sz w:val="28"/>
          <w:szCs w:val="28"/>
        </w:rPr>
        <w:t>поселения в Финансовое управление Миллеровского района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4. Финансово-экономический отдел поселени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ежемесячно, в срок до 5 числа месяца, следующего за отчетным, формирует Отчет о динамике долговых обязательств в муниципальной долговой книге, и обеспечивают его передачу в Финансовое управление Миллеровского района  в электронном виде. 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5. При  сдаче годового отчета об исполнении бюджета Миллеровского городского  поселения, Отчет о динамике долговых обязательств в муниципальной долговой книге по форме согласно приложению 2 к настоящему Порядку и представляется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финансовое управление Миллеровского района на бумажном носите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заверенном подписями начальника финансово-экономического отдела поселени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 главного бухгалтера, а также печатью  Миллеровского городского  поселения.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8:38:00Z</dcterms:created>
  <dc:creator>МГП</dc:creator>
  <dc:description/>
  <cp:keywords/>
  <dc:language>en-US</dc:language>
  <cp:lastModifiedBy>Кадры</cp:lastModifiedBy>
  <dcterms:modified xsi:type="dcterms:W3CDTF">2010-03-09T13:34:00Z</dcterms:modified>
  <cp:revision>21</cp:revision>
  <dc:subject/>
  <dc:title>ГЛАВА</dc:title>
</cp:coreProperties>
</file>