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 CYR" w:ascii="Times New Roman CYR" w:hAnsi="Times New Roman CYR"/>
          <w:b w:val="false"/>
        </w:rPr>
        <w:t xml:space="preserve">Приложение 2 </w:t>
      </w:r>
      <w:r>
        <w:rPr>
          <w:rFonts w:cs="Times New Roman" w:ascii="Times New Roman CYR" w:hAnsi="Times New Roman CYR"/>
          <w:b w:val="false"/>
          <w:bCs w:val="false"/>
        </w:rPr>
        <w:t xml:space="preserve">к Порядку ведения муниципальной долговой книги </w:t>
      </w:r>
    </w:p>
    <w:p>
      <w:pPr>
        <w:pStyle w:val="Normal"/>
        <w:autoSpaceDE w:val="false"/>
        <w:ind w:left="6660" w:right="49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 CYR" w:hAnsi="Times New Roman CYR"/>
          <w:b w:val="false"/>
          <w:bCs w:val="false"/>
        </w:rPr>
        <w:t>Миллеровского городского  поселения и представления информации о долговых обязательствах Миллеровского   городского поселения</w:t>
      </w:r>
    </w:p>
    <w:p>
      <w:pPr>
        <w:pStyle w:val="Normal"/>
        <w:jc w:val="center"/>
        <w:rPr>
          <w:sz w:val="14"/>
          <w:szCs w:val="14"/>
        </w:rPr>
      </w:pPr>
      <w:r>
        <w:rPr>
          <w:rFonts w:cs="Times New Roman CYR" w:ascii="Times New Roman CYR" w:hAnsi="Times New Roman CYR"/>
          <w:sz w:val="14"/>
          <w:szCs w:val="14"/>
        </w:rPr>
        <w:t>Отчет о динамике долговых обязательств в муниципальной долговой книге  Миллеровского городского  поселения  по состоянию на  _______200 г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60"/>
        <w:gridCol w:w="480"/>
        <w:gridCol w:w="840"/>
        <w:gridCol w:w="840"/>
        <w:gridCol w:w="720"/>
        <w:gridCol w:w="720"/>
        <w:gridCol w:w="840"/>
        <w:gridCol w:w="840"/>
        <w:gridCol w:w="840"/>
        <w:gridCol w:w="720"/>
        <w:gridCol w:w="840"/>
        <w:gridCol w:w="840"/>
        <w:gridCol w:w="960"/>
        <w:gridCol w:w="960"/>
        <w:gridCol w:w="960"/>
      </w:tblGrid>
      <w:tr>
        <w:trPr>
          <w:trHeight w:val="7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Вид обязательств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Долговые обязательства на 01.01.200 (начало отчетного периода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Увеличение долговых обязательств на _________.200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Уменьшение долговых обязательств на _________.200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Долговые обязательства на _________.200 (конец отчетного периода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из него просроченная задолженность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108" w:hanging="0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осн. дол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штраф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осн. дол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штраф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осн. дол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штраф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осн. дол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Штраф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осн. дол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Долговые обязательства, всего                        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0"/>
                <w:szCs w:val="10"/>
              </w:rPr>
              <w:t xml:space="preserve"> в том числе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Бюджетные кредиты, привлеченные в местный бюджет от других бюджетов бюджетной системы РФ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0"/>
                <w:szCs w:val="10"/>
              </w:rPr>
              <w:t>в том числе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1.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- обязательства городского округа, муниципального район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1.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- обязательства поселе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Кредиты, полученные муниципальным образованием от кредитных организаций,            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0"/>
                <w:szCs w:val="10"/>
              </w:rPr>
              <w:t>в том числе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2.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- обязательства городского округа, муниципального район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2.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- обязательства поселе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Муниципальные ценные бумаги           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0"/>
                <w:szCs w:val="10"/>
              </w:rPr>
              <w:t>в том числе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3.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- обязательства городского округа, муниципального район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3.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- обязательства поселе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Муниципальные гарантии,  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0"/>
                <w:szCs w:val="10"/>
              </w:rPr>
              <w:t>в том числе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4.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Муниципальные гарантии перед Минфином РО,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0"/>
                <w:szCs w:val="10"/>
              </w:rPr>
              <w:t>в том числе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4.1.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- обязательства городского округа, муниципального район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4.1.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- обязательства поселе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4.2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Муниципальные гарантии перед прочими кредиторами,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0"/>
                <w:szCs w:val="10"/>
              </w:rPr>
              <w:t>в том числе: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4.2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- обязательства городского округа,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0"/>
                <w:szCs w:val="10"/>
              </w:rPr>
              <w:t>4.2.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eastAsia="Times New Roman CYR" w:cs="Times New Roman CYR" w:ascii="Times New Roman CYR" w:hAnsi="Times New Roman CYR"/>
                <w:sz w:val="10"/>
                <w:szCs w:val="10"/>
              </w:rPr>
              <w:t xml:space="preserve">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- обязательства посел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.00</w:t>
            </w:r>
          </w:p>
        </w:tc>
      </w:tr>
      <w:tr>
        <w:trPr>
          <w:trHeight w:val="22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4920" w:type="dxa"/>
            <w:gridSpan w:val="4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нсолидированный муниципальный долг на отчетную дату -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уб.коп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20" w:type="dxa"/>
            <w:gridSpan w:val="4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униципальный долг городского округа, муниципального района -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уб.коп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20" w:type="dxa"/>
            <w:gridSpan w:val="4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униципальный долг поселений -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уб.коп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чание: в соответствии со ст.100 БК РФ в объем муниципального долга включается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40" w:type="dxa"/>
            <w:gridSpan w:val="8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 Объем основного долга по заимствованиям муниципального образования(1,2 и 3 вид долговых обязательств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20" w:type="dxa"/>
            <w:gridSpan w:val="13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Объем основного долга, процентов и штрафов по заимствованиям третьих лиц, гарантированным муниципальным образованием (4 вид долгового обязательства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0" w:type="dxa"/>
            <w:gridSpan w:val="7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формация по процентам и штрафным санкциям по заемным средствам предоставляется справочно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альник  финансово-экономического отдел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О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80" w:type="dxa"/>
            <w:gridSpan w:val="3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Главный бухгалт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ФИ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Исполнитель телефон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ФИ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71"/>
        <w:gridCol w:w="826"/>
        <w:gridCol w:w="939"/>
        <w:gridCol w:w="950"/>
        <w:gridCol w:w="1119"/>
        <w:gridCol w:w="499"/>
        <w:gridCol w:w="480"/>
        <w:gridCol w:w="757"/>
        <w:gridCol w:w="499"/>
        <w:gridCol w:w="480"/>
        <w:gridCol w:w="757"/>
        <w:gridCol w:w="499"/>
        <w:gridCol w:w="480"/>
        <w:gridCol w:w="757"/>
        <w:gridCol w:w="499"/>
        <w:gridCol w:w="480"/>
        <w:gridCol w:w="757"/>
        <w:gridCol w:w="606"/>
        <w:gridCol w:w="803"/>
      </w:tblGrid>
      <w:tr>
        <w:trPr>
          <w:trHeight w:val="315" w:hRule="atLeast"/>
        </w:trPr>
        <w:tc>
          <w:tcPr>
            <w:tcW w:w="1329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.Централизованные кредиты  1992 - 1994 годо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hanging="181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 w:val="false"/>
                <w:i/>
                <w:iCs/>
                <w:sz w:val="12"/>
                <w:szCs w:val="12"/>
              </w:rPr>
              <w:t>в руб.,коп.</w:t>
            </w:r>
          </w:p>
        </w:tc>
      </w:tr>
      <w:tr>
        <w:trPr>
          <w:trHeight w:val="1335" w:hRule="atLeas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ид обязательст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и дата договора (соглашения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редитор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Целевое назначение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 ставка по данным обязате-льства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83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беспечение обязательства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олговые обязательства на 01.01.200                      (начало отчетного периода)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величение долговых обязательст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на _________20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Уменьшение долговых обязательств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на _________20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олговые обязательст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на   _________200 (конец отчетного периода)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з него просроченная задолженность</w:t>
            </w:r>
          </w:p>
        </w:tc>
      </w:tr>
      <w:tr>
        <w:trPr>
          <w:trHeight w:val="660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Централизованные кредиты, в том числе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-обязательства поселений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</w:tr>
      <w:tr>
        <w:trPr>
          <w:trHeight w:val="94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- обязательства городского округа, муниципального района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54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95"/>
        <w:gridCol w:w="729"/>
        <w:gridCol w:w="733"/>
        <w:gridCol w:w="923"/>
        <w:gridCol w:w="1044"/>
        <w:gridCol w:w="720"/>
        <w:gridCol w:w="720"/>
        <w:gridCol w:w="900"/>
        <w:gridCol w:w="720"/>
        <w:gridCol w:w="720"/>
        <w:gridCol w:w="757"/>
        <w:gridCol w:w="759"/>
        <w:gridCol w:w="498"/>
        <w:gridCol w:w="790"/>
        <w:gridCol w:w="523"/>
        <w:gridCol w:w="496"/>
        <w:gridCol w:w="796"/>
        <w:gridCol w:w="853"/>
        <w:gridCol w:w="11"/>
        <w:gridCol w:w="559"/>
        <w:gridCol w:w="22"/>
      </w:tblGrid>
      <w:tr>
        <w:trPr>
          <w:trHeight w:val="315" w:hRule="atLeast"/>
        </w:trPr>
        <w:tc>
          <w:tcPr>
            <w:tcW w:w="13979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.Бюджетные кредиты, привлеченные в местный бюджет от других бюджетов бюджетной системы РФ,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в том числе: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2"/>
                <w:szCs w:val="12"/>
              </w:rPr>
              <w:t xml:space="preserve">           </w:t>
            </w: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  <w:t xml:space="preserve">в руб. коп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2"/>
                <w:szCs w:val="12"/>
              </w:rPr>
              <w:t xml:space="preserve">        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ид обязательств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и дата договора (соглашения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редитор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Целевое назначение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 ставка по данным обязательствам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беспечение обязательств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олговые обязательства на 01.01.200                      (начало отчетного периода)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Увеличение долговых обязательств   на _________200 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Уменьшение долговых обязательств на _________200  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олговые обязательства на ________200   (конец отчетного периода)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з него просроченная задолженность</w:t>
            </w:r>
          </w:p>
        </w:tc>
      </w:tr>
      <w:tr>
        <w:trPr>
          <w:trHeight w:val="315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</w:tr>
      <w:tr>
        <w:trPr>
          <w:trHeight w:val="17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Бюджетные кредиты, привлеченные в местный бюджет от других бюджетов бюджетной системы РФ, в том числе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-обязательства поселений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</w:tr>
      <w:tr>
        <w:trPr>
          <w:trHeight w:val="94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- обязательства городского округа, муниципального район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</w:tr>
    </w:tbl>
    <w:p>
      <w:pPr>
        <w:pStyle w:val="Normal"/>
        <w:rPr>
          <w:sz w:val="14"/>
          <w:szCs w:val="12"/>
          <w:lang w:val="en-US"/>
        </w:rPr>
      </w:pPr>
      <w:r>
        <w:rPr>
          <w:sz w:val="14"/>
          <w:szCs w:val="12"/>
          <w:lang w:val="en-US"/>
        </w:rPr>
      </w:r>
    </w:p>
    <w:p>
      <w:pPr>
        <w:pStyle w:val="Normal"/>
        <w:rPr>
          <w:sz w:val="14"/>
          <w:szCs w:val="12"/>
          <w:lang w:val="en-US"/>
        </w:rPr>
      </w:pPr>
      <w:r>
        <w:rPr>
          <w:sz w:val="14"/>
          <w:szCs w:val="12"/>
          <w:lang w:val="en-US"/>
        </w:rPr>
      </w:r>
    </w:p>
    <w:tbl>
      <w:tblPr>
        <w:tblW w:w="1493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810"/>
        <w:gridCol w:w="718"/>
        <w:gridCol w:w="913"/>
        <w:gridCol w:w="913"/>
        <w:gridCol w:w="905"/>
        <w:gridCol w:w="702"/>
        <w:gridCol w:w="540"/>
        <w:gridCol w:w="900"/>
        <w:gridCol w:w="540"/>
        <w:gridCol w:w="540"/>
        <w:gridCol w:w="900"/>
        <w:gridCol w:w="531"/>
        <w:gridCol w:w="496"/>
        <w:gridCol w:w="773"/>
        <w:gridCol w:w="552"/>
        <w:gridCol w:w="513"/>
        <w:gridCol w:w="772"/>
        <w:gridCol w:w="29"/>
        <w:gridCol w:w="494"/>
        <w:gridCol w:w="226"/>
        <w:gridCol w:w="593"/>
        <w:gridCol w:w="52"/>
      </w:tblGrid>
      <w:tr>
        <w:trPr>
          <w:trHeight w:val="315" w:hRule="atLeast"/>
          <w:cantSplit w:val="true"/>
        </w:trPr>
        <w:tc>
          <w:tcPr>
            <w:tcW w:w="127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.Кредиты, полученные муниципальным образованием от кредитных организаций,   в том числе: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  <w:t>в руб.,коп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7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ид обязательств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и дата договора (соглашения)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реди-то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Целевое назначе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 ставка по данным обязательствам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беспечение обязательства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олговые обязательства на 01.01.200                       (начало отчетного периода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Увеличение долговых обязательств на __________200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Уменьшение долговых обязательств на __________200  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олговые обязательства на _________200   (конец отчетного периода)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з него просроченная задолженность</w:t>
            </w:r>
          </w:p>
        </w:tc>
      </w:tr>
      <w:tr>
        <w:trPr>
          <w:trHeight w:val="315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</w:tr>
      <w:tr>
        <w:trPr>
          <w:trHeight w:val="126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редиты полученные муниципальным образованием от кредитных организац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-обязательства поселений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</w:tr>
      <w:tr>
        <w:trPr>
          <w:trHeight w:val="94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- обязательства городского округа, муниципального района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</w:tr>
    </w:tbl>
    <w:p>
      <w:pPr>
        <w:pStyle w:val="Normal"/>
        <w:rPr>
          <w:sz w:val="14"/>
          <w:szCs w:val="12"/>
          <w:lang w:val="en-US"/>
        </w:rPr>
      </w:pPr>
      <w:r>
        <w:rPr>
          <w:sz w:val="14"/>
          <w:szCs w:val="12"/>
          <w:lang w:val="en-US"/>
        </w:rPr>
      </w:r>
    </w:p>
    <w:p>
      <w:pPr>
        <w:pStyle w:val="Normal"/>
        <w:rPr>
          <w:sz w:val="14"/>
          <w:szCs w:val="12"/>
          <w:lang w:val="en-US"/>
        </w:rPr>
      </w:pPr>
      <w:r>
        <w:rPr>
          <w:sz w:val="14"/>
          <w:szCs w:val="12"/>
          <w:lang w:val="en-US"/>
        </w:rPr>
      </w:r>
    </w:p>
    <w:p>
      <w:pPr>
        <w:pStyle w:val="Normal"/>
        <w:rPr>
          <w:sz w:val="14"/>
          <w:szCs w:val="12"/>
          <w:lang w:val="en-US"/>
        </w:rPr>
      </w:pPr>
      <w:r>
        <w:rPr>
          <w:sz w:val="14"/>
          <w:szCs w:val="12"/>
          <w:lang w:val="en-US"/>
        </w:rPr>
      </w:r>
    </w:p>
    <w:p>
      <w:pPr>
        <w:pStyle w:val="Normal"/>
        <w:rPr>
          <w:sz w:val="14"/>
          <w:szCs w:val="12"/>
          <w:lang w:val="en-US"/>
        </w:rPr>
      </w:pPr>
      <w:r>
        <w:rPr>
          <w:sz w:val="14"/>
          <w:szCs w:val="12"/>
          <w:lang w:val="en-US"/>
        </w:rPr>
      </w:r>
    </w:p>
    <w:p>
      <w:pPr>
        <w:pStyle w:val="Normal"/>
        <w:rPr>
          <w:sz w:val="14"/>
          <w:szCs w:val="12"/>
          <w:lang w:val="en-US"/>
        </w:rPr>
      </w:pPr>
      <w:r>
        <w:rPr>
          <w:sz w:val="14"/>
          <w:szCs w:val="12"/>
          <w:lang w:val="en-US"/>
        </w:rPr>
      </w:r>
    </w:p>
    <w:p>
      <w:pPr>
        <w:pStyle w:val="Normal"/>
        <w:rPr>
          <w:sz w:val="14"/>
          <w:szCs w:val="12"/>
          <w:lang w:val="en-US"/>
        </w:rPr>
      </w:pPr>
      <w:r>
        <w:rPr>
          <w:sz w:val="14"/>
          <w:szCs w:val="12"/>
          <w:lang w:val="en-US"/>
        </w:rPr>
      </w:r>
    </w:p>
    <w:p>
      <w:pPr>
        <w:pStyle w:val="Normal"/>
        <w:rPr>
          <w:sz w:val="14"/>
          <w:szCs w:val="12"/>
          <w:lang w:val="en-US"/>
        </w:rPr>
      </w:pPr>
      <w:r>
        <w:rPr>
          <w:sz w:val="14"/>
          <w:szCs w:val="12"/>
          <w:lang w:val="en-US"/>
        </w:rPr>
      </w:r>
    </w:p>
    <w:p>
      <w:pPr>
        <w:pStyle w:val="Normal"/>
        <w:rPr>
          <w:sz w:val="14"/>
          <w:szCs w:val="12"/>
          <w:lang w:val="en-US"/>
        </w:rPr>
      </w:pPr>
      <w:r>
        <w:rPr>
          <w:sz w:val="14"/>
          <w:szCs w:val="1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15"/>
        <w:gridCol w:w="856"/>
        <w:gridCol w:w="764"/>
        <w:gridCol w:w="62"/>
        <w:gridCol w:w="177"/>
        <w:gridCol w:w="762"/>
        <w:gridCol w:w="174"/>
        <w:gridCol w:w="567"/>
        <w:gridCol w:w="174"/>
        <w:gridCol w:w="945"/>
        <w:gridCol w:w="174"/>
        <w:gridCol w:w="325"/>
        <w:gridCol w:w="174"/>
        <w:gridCol w:w="311"/>
        <w:gridCol w:w="174"/>
        <w:gridCol w:w="583"/>
        <w:gridCol w:w="174"/>
        <w:gridCol w:w="325"/>
        <w:gridCol w:w="174"/>
        <w:gridCol w:w="311"/>
        <w:gridCol w:w="174"/>
        <w:gridCol w:w="583"/>
        <w:gridCol w:w="174"/>
        <w:gridCol w:w="325"/>
        <w:gridCol w:w="174"/>
        <w:gridCol w:w="311"/>
        <w:gridCol w:w="174"/>
        <w:gridCol w:w="583"/>
        <w:gridCol w:w="174"/>
        <w:gridCol w:w="325"/>
        <w:gridCol w:w="174"/>
        <w:gridCol w:w="311"/>
        <w:gridCol w:w="174"/>
        <w:gridCol w:w="583"/>
        <w:gridCol w:w="174"/>
        <w:gridCol w:w="678"/>
        <w:gridCol w:w="187"/>
        <w:gridCol w:w="174"/>
        <w:gridCol w:w="381"/>
        <w:gridCol w:w="174"/>
      </w:tblGrid>
      <w:tr>
        <w:trPr>
          <w:trHeight w:val="437" w:hRule="atLeast"/>
        </w:trPr>
        <w:tc>
          <w:tcPr>
            <w:tcW w:w="13080" w:type="dxa"/>
            <w:gridSpan w:val="3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тчет о динамике долговых обязательств в муниципальной долговой книге </w:t>
            </w:r>
            <w:r>
              <w:rPr>
                <w:rFonts w:cs="Times New Roman CYR" w:ascii="Times New Roman CYR" w:hAnsi="Times New Roman CYR"/>
                <w:sz w:val="20"/>
                <w:szCs w:val="12"/>
              </w:rPr>
              <w:t xml:space="preserve">Миллеровского городского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селения по состоянию на _______200   г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Heading5"/>
              <w:snapToGrid w:val="false"/>
              <w:ind w:right="-656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iCs/>
                <w:sz w:val="18"/>
                <w:szCs w:val="14"/>
              </w:rPr>
            </w:pPr>
            <w:r>
              <w:rPr>
                <w:rFonts w:cs="Times New Roman CYR"/>
                <w:b w:val="false"/>
                <w:bCs w:val="false"/>
                <w:i/>
                <w:iCs/>
                <w:sz w:val="18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iCs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iCs/>
                <w:sz w:val="14"/>
                <w:szCs w:val="14"/>
              </w:rPr>
            </w:r>
          </w:p>
        </w:tc>
      </w:tr>
      <w:tr>
        <w:trPr>
          <w:trHeight w:val="181" w:hRule="atLeast"/>
        </w:trPr>
        <w:tc>
          <w:tcPr>
            <w:tcW w:w="13080" w:type="dxa"/>
            <w:gridSpan w:val="3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iCs/>
                <w:sz w:val="14"/>
                <w:szCs w:val="14"/>
              </w:rPr>
              <w:t>в руб. коп.</w:t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Heading5"/>
              <w:snapToGrid w:val="false"/>
              <w:ind w:right="-656" w:hanging="0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/>
                <w:b w:val="false"/>
                <w:bCs w:val="false"/>
                <w:i/>
                <w:iCs/>
                <w:sz w:val="14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iCs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/>
                <w:iCs/>
                <w:sz w:val="14"/>
                <w:szCs w:val="1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ид обязательств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и дата договора (соглашения)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редитор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Целевое назначение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 ставка по данным обязате-льствам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беспечение обязательства</w:t>
            </w:r>
          </w:p>
        </w:tc>
        <w:tc>
          <w:tcPr>
            <w:tcW w:w="174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олговые обязательства на 01.01.200                      (начало отчетного периода)</w:t>
            </w:r>
          </w:p>
        </w:tc>
        <w:tc>
          <w:tcPr>
            <w:tcW w:w="174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величение долговых обязательств на ______200</w:t>
            </w:r>
          </w:p>
        </w:tc>
        <w:tc>
          <w:tcPr>
            <w:tcW w:w="174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меньшение долговых обязательств на ______200</w:t>
            </w:r>
          </w:p>
        </w:tc>
        <w:tc>
          <w:tcPr>
            <w:tcW w:w="174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олговые обязательства на ______200   (конец отчетного периода)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з него просроченная задолженность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штрафы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сн. долг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%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433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Долговые обязательства, всего                        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  <w:t xml:space="preserve"> в том числе: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.00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Бюджетные кредиты, привлеченные в местный бюджет от других бюджетов бюджетной системы РФ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  <w:t>в том числе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: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централизованные кредиты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 бюджетные кредиты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Кредиты, полученные муниципальным образованием от кредитных организаций,         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  <w:t>в том числе: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.00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- кредитные договоры с кредитными организациями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- прочие кредиты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Муниципальные ценные бумаги             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  <w:t>в том числе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Муниципальные гарантии,  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  <w:t>в том числе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Муниципальные гарантии перед минфином РО,              </w:t>
            </w: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  <w:t>в том числе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Муниципальные гарантии перед прочими кредиторами,                               </w:t>
            </w: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  <w:t>в том числе: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0.0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4674" w:type="dxa"/>
            <w:gridSpan w:val="40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31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Консолидированный муниципальный долг на отчетную дату -</w:t>
            </w:r>
          </w:p>
        </w:tc>
        <w:tc>
          <w:tcPr>
            <w:tcW w:w="16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0.00</w:t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руб.коп.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31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Муниципальный долг городского округа,муниципального района -</w:t>
            </w:r>
          </w:p>
        </w:tc>
        <w:tc>
          <w:tcPr>
            <w:tcW w:w="16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руб.коп.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31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Муниципальный долг поселений -</w:t>
            </w:r>
          </w:p>
        </w:tc>
        <w:tc>
          <w:tcPr>
            <w:tcW w:w="16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руб.коп.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8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4119" w:type="dxa"/>
            <w:gridSpan w:val="38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Примечание:в соответствиисо ст.100 БК РФ в объем муниципального долга включается:</w:t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4674" w:type="dxa"/>
            <w:gridSpan w:val="40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1. Объем основного долга по заимствованиям муниципального образования(1,2 и 3 вид долговых обязательств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4674" w:type="dxa"/>
            <w:gridSpan w:val="40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2.Объем основного долга, процентов и штрафов по заимствованиям третьих лиц, гарантированным муниципальным образованием (4 вид долгового обязательства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4674" w:type="dxa"/>
            <w:gridSpan w:val="40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  <w:t>Информация по процентам и штрафным санкциям по заемным средствам предоставляется справочно.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0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255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4"/>
                <w:szCs w:val="14"/>
              </w:rPr>
              <w:t>Начальник и финансово-экономического отдела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4"/>
                <w:szCs w:val="14"/>
              </w:rPr>
              <w:t>ФИО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255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4"/>
                <w:szCs w:val="14"/>
              </w:rPr>
              <w:t>Главный бухгалтер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4"/>
                <w:szCs w:val="14"/>
              </w:rPr>
              <w:t>ФИО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255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iCs/>
                <w:sz w:val="14"/>
                <w:szCs w:val="14"/>
              </w:rPr>
              <w:t>Исполнитель телефон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4"/>
                <w:szCs w:val="14"/>
              </w:rPr>
              <w:t>ФИО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 w:val="false"/>
                <w:i/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56" w:hanging="0"/>
      <w:jc w:val="center"/>
      <w:outlineLvl w:val="4"/>
    </w:pPr>
    <w:rPr>
      <w:rFonts w:ascii="Times New Roman CYR" w:hAnsi="Times New Roman CYR" w:cs="Times New Roman CYR"/>
      <w:sz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13:00Z</dcterms:created>
  <dc:creator>МГП</dc:creator>
  <dc:description/>
  <cp:keywords/>
  <dc:language>en-US</dc:language>
  <cp:lastModifiedBy>МГП</cp:lastModifiedBy>
  <cp:lastPrinted>2010-03-01T14:27:00Z</cp:lastPrinted>
  <dcterms:modified xsi:type="dcterms:W3CDTF">2010-03-01T11:28:00Z</dcterms:modified>
  <cp:revision>4</cp:revision>
  <dc:subject/>
  <dc:title>Отчет о динамике долговых обязательств в муниципальной долговой книге  Миллеровского городского  поселения  по состоянию на  _______200 г</dc:title>
</cp:coreProperties>
</file>