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pacing w:val="9"/>
          <w:sz w:val="32"/>
          <w:szCs w:val="32"/>
        </w:rPr>
        <w:t xml:space="preserve">            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71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81"/>
        <w:gridCol w:w="960"/>
        <w:gridCol w:w="960"/>
        <w:gridCol w:w="960"/>
        <w:gridCol w:w="1600"/>
        <w:gridCol w:w="960"/>
        <w:gridCol w:w="960"/>
        <w:gridCol w:w="960"/>
        <w:gridCol w:w="1780"/>
        <w:gridCol w:w="1780"/>
        <w:gridCol w:w="239"/>
        <w:gridCol w:w="233"/>
        <w:gridCol w:w="6"/>
        <w:gridCol w:w="954"/>
        <w:gridCol w:w="960"/>
        <w:gridCol w:w="960"/>
        <w:gridCol w:w="960"/>
      </w:tblGrid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73" w:type="dxa"/>
            <w:gridSpan w:val="12"/>
            <w:tcBorders/>
            <w:vAlign w:val="center"/>
          </w:tcPr>
          <w:p>
            <w:pPr>
              <w:pStyle w:val="Normal"/>
              <w:autoSpaceDE w:val="false"/>
              <w:ind w:right="49" w:hanging="0"/>
              <w:jc w:val="center"/>
              <w:rPr>
                <w:rFonts w:cs="Times New Roman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ind w:right="49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ложение 1</w:t>
            </w:r>
          </w:p>
          <w:p>
            <w:pPr>
              <w:pStyle w:val="Normal"/>
              <w:autoSpaceDE w:val="false"/>
              <w:ind w:left="6660" w:right="49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Порядку ведения муниципальной долговой книги</w:t>
            </w:r>
          </w:p>
          <w:p>
            <w:pPr>
              <w:pStyle w:val="Normal"/>
              <w:autoSpaceDE w:val="false"/>
              <w:ind w:left="6660" w:right="49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иллеровского городского  поселения и представления информации о долговых обязательствах Миллеровского городского поселения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 CYR" w:ascii="Arial CYR" w:hAnsi="Arial CYR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 CYR" w:ascii="Arial CYR" w:hAnsi="Arial CYR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13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12"/>
              </w:rPr>
              <w:t>Отчет о динамике долговых обязательств в муниципальной долговой книге Миллеровского городского  поселения по состоянию на  _____200  г.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1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  <w:t>Начальник финансово-экономического отдела</w:t>
            </w:r>
          </w:p>
        </w:tc>
        <w:tc>
          <w:tcPr>
            <w:tcW w:w="4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1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  <w:t>Главный бухгалтер</w:t>
            </w:r>
          </w:p>
        </w:tc>
        <w:tc>
          <w:tcPr>
            <w:tcW w:w="4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1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12"/>
              </w:rPr>
              <w:t>Исполнитель  телефон</w:t>
            </w:r>
          </w:p>
        </w:tc>
        <w:tc>
          <w:tcPr>
            <w:tcW w:w="4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1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Заполнить даты в заголовке отчет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  <w:t>Долговые обязательства на 01.01.200                      (начало отчетного периода)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  <w:t>Увеличение долговых обязательств на_________200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  <w:t xml:space="preserve">Уменьшение долговых обязательств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  <w:t>на __________2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  <w:t>Долговые обязательства на ________200  (конец отчетного периода)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7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  <w:t xml:space="preserve">1.Бюджетные кредиты, привлеченные в местный бюджет от других бюджетов бюджетной системы РФ,                   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12"/>
              </w:rPr>
              <w:t>в том числе</w:t>
            </w:r>
            <w:r>
              <w:rPr>
                <w:rFonts w:cs="Times New Roman CYR" w:ascii="Times New Roman CYR" w:hAnsi="Times New Roman CYR"/>
                <w:sz w:val="20"/>
                <w:szCs w:val="12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лист-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ConsPlusNonformat"/>
              <w:autoSpaceDE w:val="true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 xml:space="preserve">ЦК -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12"/>
              </w:rPr>
            </w:r>
          </w:p>
        </w:tc>
        <w:tc>
          <w:tcPr>
            <w:tcW w:w="6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12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  <w:t>- централизованные кредит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лист-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2"/>
              </w:rPr>
              <w:t>Б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12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  <w:t>- бюджетные кредит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7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  <w:t xml:space="preserve">2.Кредиты, полученные муниципальным образованием от кредитных организаций,                                      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12"/>
              </w:rPr>
              <w:t>в том числе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лист-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2"/>
              </w:rPr>
              <w:t>К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6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12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  <w:t>- кредитные договоры с кредитными организациям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лист-</w:t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2"/>
              </w:rPr>
              <w:t>Прочие кредиты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12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  <w:t>- прочие кредит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лист-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ConsPlusNonformat"/>
              <w:autoSpaceDE w:val="true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>ЦБ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  <w:t xml:space="preserve">3.Муниципальные ценные бумаги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7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  <w:t xml:space="preserve">4.Муниципальные гарантии,                               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12"/>
              </w:rPr>
              <w:t>в том числе</w:t>
            </w: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лист-</w:t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ConsPlusNonformat"/>
              <w:autoSpaceDE w:val="true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>гарантии Минфин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12"/>
              </w:rPr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12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  <w:t>- перед Минфином Р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лист-</w:t>
            </w:r>
          </w:p>
        </w:tc>
        <w:tc>
          <w:tcPr>
            <w:tcW w:w="3520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2"/>
              </w:rPr>
              <w:t>гарантии прочими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12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12"/>
              </w:rPr>
              <w:t>- перед прочими кредиторам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autoSpaceDE w:val="false"/>
        <w:ind w:left="6840" w:hanging="0"/>
        <w:jc w:val="right"/>
        <w:rPr/>
      </w:pPr>
      <w:r>
        <w:rPr/>
      </w:r>
    </w:p>
    <w:sectPr>
      <w:type w:val="nextPage"/>
      <w:pgSz w:orient="landscape" w:w="16838" w:h="11906"/>
      <w:pgMar w:left="1259" w:right="1259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Times New Roman" w:hAnsi="Times New Roman" w:cs="Times New Roman"/>
      <w:bCs w:val="fals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Cs w:val="false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6660" w:hanging="0"/>
      <w:jc w:val="center"/>
      <w:outlineLvl w:val="3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56" w:hanging="0"/>
      <w:jc w:val="center"/>
      <w:outlineLvl w:val="4"/>
    </w:pPr>
    <w:rPr>
      <w:rFonts w:ascii="Times New Roman CYR" w:hAnsi="Times New Roman CYR" w:cs="Times New Roman CYR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940" w:hanging="0"/>
      <w:jc w:val="center"/>
      <w:outlineLvl w:val="5"/>
    </w:pPr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760" w:leader="none"/>
        <w:tab w:val="left" w:pos="6120" w:leader="none"/>
      </w:tabs>
      <w:autoSpaceDE w:val="false"/>
      <w:ind w:left="5400" w:right="-441" w:firstLine="540"/>
      <w:outlineLvl w:val="6"/>
    </w:pPr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autoSpaceDE w:val="false"/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3:53:00Z</dcterms:created>
  <dc:creator>Бойко</dc:creator>
  <dc:description/>
  <cp:keywords/>
  <dc:language>en-US</dc:language>
  <cp:lastModifiedBy>МГП</cp:lastModifiedBy>
  <cp:lastPrinted>2010-02-26T16:53:00Z</cp:lastPrinted>
  <dcterms:modified xsi:type="dcterms:W3CDTF">2010-02-26T13:53:00Z</dcterms:modified>
  <cp:revision>2</cp:revision>
  <dc:subject/>
  <dc:title>Проект</dc:title>
</cp:coreProperties>
</file>