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ПОЛОЖЕНИЕ О ПОРЯДКЕ РЕГИСТРАЦИИ УСТАВА ТЕРРИТОРИАЛЬНОГО ОБЩЕСТВЕННОГО САМОУПРАВЛЕНИЯ </w:t>
        <w:br/>
        <w:t>В МИЛЛЕРОВСКОМ ГОРОДСКОМ ПОСЕЛЕНИИ</w:t>
      </w:r>
    </w:p>
    <w:p>
      <w:pPr>
        <w:pStyle w:val="Normal"/>
        <w:spacing w:lineRule="auto" w:line="240" w:before="100" w:after="10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Настоящее Положение разработано в соответствии со статьей 27 Федерального закона «Об общих принципах организации местного самоуправления в Российской Федерации» от 06.10.2003г. № 131-ФЗ, статьей 12 Устава муниципального образования «Миллеровское городское поселение» и устанавливает порядок регистрации уставов территориального общественного самоуправления (далее – устав ТОС), внесения в него изменений и дополнений. </w:t>
        <w:br/>
        <w:t xml:space="preserve">ТОС считается учрежденным с момента регистрации устава ТОС постановлением Главы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Статья 1. Документы, представляемые для регистрации устава ТО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1.1. Для регистрации устава ТОС уполномоченным лицом ТОС, в течении 30 календарных дней после принятия собранием (конференцией) граждан устава ТОС, представляет в Администрацию Миллеровского городского поселения   следующие документы: </w:t>
        <w:br/>
        <w:t xml:space="preserve">1) заявление о регистрации устава ТОС; </w:t>
        <w:br/>
        <w:t xml:space="preserve">2) устав ТОС в двух экземплярах; </w:t>
        <w:br/>
        <w:t xml:space="preserve">Устав ТОС, направляемый на регистрацию, должен быть прошит, заверен подписью уполномоченного лица ТОС, и пронумерован. </w:t>
        <w:br/>
        <w:t xml:space="preserve">3) копия Решения Собрания депутатов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об установлении границ территории, на которой планируется осуществление ТОС; </w:t>
        <w:br/>
        <w:t xml:space="preserve">4) копия протокола собрания (конференции) граждан по вопросу о создании ТОС; </w:t>
        <w:br/>
        <w:t xml:space="preserve">5) список участников собрания (делегатов конференции) с указанием адресов и паспортных данных; </w:t>
        <w:br/>
        <w:t xml:space="preserve">6) протоколы собраний граждан, подтверждающие избрание делегатов конференции, в случае проведения конференций граждан. </w:t>
        <w:br/>
        <w:t xml:space="preserve">1.2. Для регистрации изменений и (или) дополнений, внесенных в устав ТОС, на имя главы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представляются следующие документы: </w:t>
        <w:br/>
        <w:t xml:space="preserve">1) заявление, подписанное уполномоченным лицом ТОС, о регистрации изменений и (или) дополнений в устав ТОС; </w:t>
        <w:br/>
        <w:t xml:space="preserve">2) изменения и (или) дополнения, внесенные в устав ТОС (в двух экземплярах прошнурованы, заверены подписью уполномоченного лица ТОС, и пронумерованы); </w:t>
        <w:br/>
        <w:t xml:space="preserve">3) решение (протокол) собрания (конференции) жителей о внесении изменений и (или) дополнений в устав ТОС. </w:t>
        <w:br/>
        <w:t xml:space="preserve">1.3. Заявителю выдается расписка в получении документов с указанием перечня и даты их получения регистрирующим органом, в случае если документы представляются в регистрирующий орган непосредственно заявителем. В случае поступления в регистрирующий орган документов, направленных по почте, расписка высылается в течение 3-х рабочих дней, следующих за днем получения регистрирующим органом всех необходимых для регистрации документов, по указанному заявителем почтовому адресу с уведомлением о вручен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Статья 2. Срок проведения и порядок регистрации устава ТО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2.1. Заявление о регистрации устава ТОС рассматривается уполномоченным главой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структурным подразделением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в течении 30 календарных дней со дня его поступления. </w:t>
        <w:br/>
        <w:t xml:space="preserve">2.2. Уполномоченное структурное подразделение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в течение 30 календарных дней с момента поступления документов проводит юридическую проверку, дает письменное заключение о соответствии действующему законодательству поступивших документов и готовит постановление главы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о регистрации устава ТОС. </w:t>
        <w:br/>
        <w:t xml:space="preserve">2.3. При принятии главой Администрации Миллеровского городского поселения решения о регистрации устава  ТОС, на уставе делается об этом отметка с указанием даты регистрации и регистрационного номера, заверенная подписью главы Администрации Миллеровского городского поселения и печатью Администрации Миллеровского городского поселения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.4. Данные о регистрации устава ТОС включаются в Реестр уставов ТОС, который ведется уполномоченным структурным подразделением администрации</w:t>
      </w:r>
      <w:r>
        <w:rPr>
          <w:rFonts w:cs="Times New Roman" w:ascii="Times New Roman" w:hAnsi="Times New Roman"/>
          <w:sz w:val="24"/>
        </w:rPr>
        <w:t xml:space="preserve"> 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. </w:t>
        <w:br/>
        <w:t xml:space="preserve">Реестр содержит следующие сведения и документы: </w:t>
        <w:br/>
        <w:t xml:space="preserve">- дата регистрации устава ТОС; </w:t>
        <w:br/>
        <w:t xml:space="preserve">- наименование ТОС; </w:t>
        <w:br/>
        <w:t xml:space="preserve">- юридический и фактический адрес места нахождения ТОС; </w:t>
        <w:br/>
        <w:t xml:space="preserve">- номер и дата постановления Главы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. </w:t>
        <w:br/>
        <w:t xml:space="preserve">2.5. Моментом регистрации устава ТОС является дата принятия главой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постановления о регистрации устава ТОС. </w:t>
        <w:br/>
        <w:t xml:space="preserve">2.7. Глава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уведомляет Собрание депутатов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о принятом постановлении и о регистрации устава ТОС, направляет данное постановление и зарегистрированный устав ТОС заявителю в течение 15 календарных дней с момента его принятия. </w:t>
        <w:br/>
        <w:t xml:space="preserve">2.8. Содержащиеся в Реестре сведения о регистрации ТОС представляются в виде выписки из Реестра или справки об отсутствии запрашиваемой информац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Статья 3. Отказ в регистрации устава ТО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3.1. Основанием для отказа в регистрации устава ТОС является противоречие Конституции Российской Федерации, федеральным законам, Уставу Ростовской области, областным законам, Уставу муниципального образования «Миллеровское городское поселение», нормативно правовым актам Собрания депутатов Миллеровского городского поселения и Администрации Миллеровского городского поселения, иным муниципальным правовым актам. Отказ в регистрации устава ТОС должен быть мотивированным. </w:t>
        <w:br/>
        <w:t>3.2. Решение об отказе в регистрации устава ТОС принимается главой Администрации Миллеровского городского поселения в течении 30 календарных дней со дня поступления устава в Администрацию Миллеровского городского посел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3.3. В мотивированном отказе указывается перечень не представленных или оформленных ненадлежащим образом документов необходимых для регистрации а также, противоречия устава ТОС действующему законодательству. </w:t>
        <w:br/>
        <w:t xml:space="preserve">3.4. Направление главой Администрации </w:t>
      </w:r>
      <w:r>
        <w:rPr>
          <w:rFonts w:cs="Times New Roman" w:ascii="Times New Roman" w:hAnsi="Times New Roman"/>
          <w:sz w:val="24"/>
        </w:rPr>
        <w:t>Миллеровского городского посел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мотивированного отказа в регистрации устава ТОС не является препятствием для повторного представления устава для регистрации после устранения нарушений. </w:t>
        <w:br/>
        <w:t>3.5. Отказ в регистрации или нарушение срока регистрации устава ТОС (изменений в устав территориального общественного самоуправления) могут быть обжалованы гражданами, проживающими на территории осуществления ТОС, в установленном законом порядке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Narrow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 Narrow" w:hAnsi="Calibri;Arial Narrow" w:eastAsia="Calibri;Arial Narrow" w:cs="Calibri;Arial Narrow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56:00Z</dcterms:created>
  <dc:creator>User</dc:creator>
  <dc:description/>
  <cp:keywords/>
  <dc:language>en-US</dc:language>
  <cp:lastModifiedBy>Большенко </cp:lastModifiedBy>
  <dcterms:modified xsi:type="dcterms:W3CDTF">2016-11-30T06:56:00Z</dcterms:modified>
  <cp:revision>2</cp:revision>
  <dc:subject/>
  <dc:title>ПОЛОЖЕНИЕ О ПОРЯДКЕ РЕГИСТРАЦИИ УСТАВА ТЕРРИТОРИАЛЬНОГО ОБЩЕСТВЕННОГО САМОУПРАВЛЕНИЯ </dc:title>
</cp:coreProperties>
</file>