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Миллеровского городского поселения информирует о возможности предоставления в собственность земельных участков из земель населенных пунктов для осуществления индивидуального жилищного строительства на территории города Миллеров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явлений от граждан о намерении участвовать в аукционе по предоставлению земельных участков для индивидуального жилищного строительства - в течение 30 дней с даты публикации и размещения извещения.</w:t>
        <w:br/>
        <w:t xml:space="preserve">           Адрес и способ подачи заявлений: ежедневно (кроме выходных) с 9 до 18 часов (обед с 13.00 до 14.00) по адресу: Ростовская область,  г. Миллерово, ул. Ленина, № 1, кабинет № 1 (2-й этаж). Заявления в произвольной форме могут быть направлены лично или посредством почтовой связи на бумажном носителе. В случае подачи заявления представителем заявителя к заявлению прилагается надлежащим образом оформленная довер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ата окончания приема заявлений: 22.09.2020г.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Местоположение земельных участков: Ростовская область, г.Миллерово, кадастровый квартал 61:54:0050001</w:t>
        </w:r>
      </w:hyperlink>
      <w:r>
        <w:rPr>
          <w:sz w:val="28"/>
          <w:szCs w:val="28"/>
        </w:rPr>
        <w:t>. Ориентировочная площадь земельного участка: 1500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   </w:t>
      </w:r>
      <w:r>
        <w:rPr>
          <w:sz w:val="28"/>
          <w:szCs w:val="28"/>
        </w:rPr>
        <w:t xml:space="preserve">С извещением и схемой расположения земельных участков можно ознакомиться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о схемой расположения земельных участков можно ознакомиться в Отделе жилищно-имущественных, земельных отношений и правовой работы Администрации </w:t>
      </w:r>
      <w:r>
        <w:rPr>
          <w:bCs/>
          <w:sz w:val="28"/>
          <w:szCs w:val="28"/>
        </w:rPr>
        <w:t>Миллеровского городского поселения</w:t>
      </w:r>
      <w:r>
        <w:rPr>
          <w:sz w:val="28"/>
          <w:szCs w:val="28"/>
        </w:rPr>
        <w:t xml:space="preserve"> по адресу: г. Миллерово, ул. Ленина, № 1, кабинет № 1 (2-й этаж), ежедневно (кроме выходных) с 9 до 18 часов (обед с 13.00 до 14.00), каб.1, тел. для справок 2-65-73, на официальном сайте Администрации ( http://millerovo.name/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в течение тридцати дней со дня опубликования извещения заявлений иных граждан о намерении участвовать в аукционе, в недельный срок со дня поступления этих заявлений будет принято решение о проведении аукциона по продаже земельного участка для целей, указанных в заявлении о предоставлени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.А.Топольсков</w:t>
      </w:r>
    </w:p>
    <w:p>
      <w:pPr>
        <w:pStyle w:val="Style14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zio-ufa.ru/images/UMS/informacsoobsh/29.07.2019/2007.pdf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7:15:00Z</dcterms:created>
  <dc:creator>GHOST</dc:creator>
  <dc:description/>
  <cp:keywords/>
  <dc:language>en-US</dc:language>
  <cp:lastModifiedBy>User</cp:lastModifiedBy>
  <cp:lastPrinted>2020-08-18T13:41:00Z</cp:lastPrinted>
  <dcterms:modified xsi:type="dcterms:W3CDTF">2020-08-18T10:42:00Z</dcterms:modified>
  <cp:revision>40</cp:revision>
  <dc:subject/>
  <dc:title> </dc:title>
</cp:coreProperties>
</file>