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онные материал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В комиссию по проведению публичных слушаний по вопросам градостроительной деятельности на территории Миллеровского городского поселения  обратился Соломатин Вадим Александрович директор ООО «Миллеровский Торговый Комплекс», с заявлением о проведении публичных слушаний по вопросу предоставления разрешения на отклонение от предельных параметров разрешенного строительства, в части уменьшения процента застройки с 20% до 9,6% для земельного участка из земель населенных пунктов, с кадастровым номером : 61:54:0050001:227, площадью 1524 кв. м., расположенного по адресу: г. Миллерово, в границах кадастрового квартала 61:54:0050001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Характеристика территор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емельный участок площадью 1524 кв. м.; кадастровый номер 61:54:0050001:227, расположен в зоне Ж2.</w:t>
      </w:r>
    </w:p>
    <w:p>
      <w:pPr>
        <w:pStyle w:val="Normal"/>
        <w:tabs>
          <w:tab w:val="clear" w:pos="708"/>
          <w:tab w:val="left" w:pos="4086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Цель обращ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ение разрешения на отклонение от предельных параметров разрешенного строительства, в части уменьшения процента застройки с 20% до 9,6% для земельного участка из земель населенных пунктов, с кадастровым номером: 61:54:0050001:227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ектной документации: в связи со сложными инженерно-геодезическими условиями и наличием на участке кабелей связи, что  является неблагоприятными для застройки отступление при эксплуатации здания в дальнейшем не создаст неудобств объектам, размещенным на соседних  земельных участках, не нарушит нормы освещенности, не нарушит права и охраняемые законом интересы других лиц и не создаст угрозу жизни и здоровью граждан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6:17:00Z</dcterms:created>
  <dc:creator>User</dc:creator>
  <dc:description/>
  <cp:keywords/>
  <dc:language>en-US</dc:language>
  <cp:lastModifiedBy>User</cp:lastModifiedBy>
  <cp:lastPrinted>2020-07-17T19:18:00Z</cp:lastPrinted>
  <dcterms:modified xsi:type="dcterms:W3CDTF">2020-07-17T16:31:00Z</dcterms:modified>
  <cp:revision>2</cp:revision>
  <dc:subject/>
  <dc:title/>
</cp:coreProperties>
</file>