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онные материалы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В комиссию по проведению публичных слушаний по вопросам градостроительной деятельности на территории Миллеровского городского поселения  обратился Дубовик Дмитрий Сергеевич, с заявлением о проведении публичных слушаний по вопросу предоставления разрешения на отклонение от предельных параметров разрешенного строительства, в части уменьшения процента озеленения с 10% до 0%; уменьшения отступов от северной и восточной границы земельного участка с 3,0 м. до 1,5 м., отступа от фронтальной границы участка на 1,6 м. от линии застройки и увеличения процента застройки с 40% до 95% для земель населенных пунктов, с кадастровым номером:61:54:0071501:39, площадью 653 кв. м., расположенного по адресу: г. Миллерово, ул. Советская, 49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Характеристика территории: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ый участок площадью 653 кв. м.; кадастровый номер 61:54:0071501:39, расположен в зоне ПК.</w:t>
      </w:r>
    </w:p>
    <w:p>
      <w:pPr>
        <w:pStyle w:val="Normal"/>
        <w:tabs>
          <w:tab w:val="clear" w:pos="708"/>
          <w:tab w:val="left" w:pos="4086" w:leader="none"/>
        </w:tabs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 обращения: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ение разрешения на отклонение от предельных параметров разрешенного строительства, в части  уменьшения процента озеленения с 10% до 0%; уменьшения отступов от северной и восточной границы земельного участка с 3,0 м. до 1,5 м., отступа от фронтальной границы участка на 1,6 м. от линии застройки и увеличения процента застройки с 40% до 95%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но проектной документации</w:t>
        <w:tab/>
        <w:t xml:space="preserve"> необходимость отступления от требований ПЗЗ - вызвано сложными инженерно–геологическими условиями и инженерно-геодезическими условиями, что не противоречит требованиям ст. 40 Градостроительного кодекса РФ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25:00Z</dcterms:created>
  <dc:creator>User</dc:creator>
  <dc:description/>
  <cp:keywords/>
  <dc:language>en-US</dc:language>
  <cp:lastModifiedBy>User</cp:lastModifiedBy>
  <dcterms:modified xsi:type="dcterms:W3CDTF">2020-07-17T16:27:00Z</dcterms:modified>
  <cp:revision>2</cp:revision>
  <dc:subject/>
  <dc:title>Информационные материалы</dc:title>
</cp:coreProperties>
</file>