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Nonformat"/>
        <w:widowControl/>
        <w:jc w:val="right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роект договора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ГОВОР АРЕНДЫ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ConsNonformat"/>
        <w:widowControl/>
        <w:rPr>
          <w:rFonts w:ascii="Times New Roman" w:hAnsi="Times New Roman" w:cs="Times New Roman"/>
          <w:b/>
          <w:b/>
          <w:sz w:val="10"/>
          <w:szCs w:val="10"/>
        </w:rPr>
      </w:pPr>
      <w:r>
        <w:rPr>
          <w:rFonts w:cs="Times New Roman" w:ascii="Times New Roman" w:hAnsi="Times New Roman"/>
          <w:b/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протокола о результатах аукциона от __________________, Администрация Миллеровского городского поселения, в лице главы Администрация Миллеровского городского поселения Любченко Юрия Александр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менуемый (ая/ое) в дальнейшем «Арендатор», и именуемые в дальнейшем «Стороны», заключили настоящий договор (далее – Договор)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едмет Договора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 (далее – Участок), в границах, указанных в кадастровом паспорте Участка, прилагаемом к настоящему Договору и являющемся его неотъемлемой частью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2. На Участке нет объектов недвижимост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Условия настоящего Договора распространяются на отношения сторон с момента подписания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рок Договора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1. Срок аренды Участка устанавливается с ___________ по __________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2. Настоящий Договор вступает в силу с даты его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азмер и условия внесения арендной платы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1. Размер годовой арендной платы за Участок на момент заключения Договора составляет _____________ (_______________________________) руб.</w:t>
      </w:r>
    </w:p>
    <w:p>
      <w:pPr>
        <w:pStyle w:val="ConsNonformat"/>
        <w:widowControl/>
        <w:ind w:left="4536" w:right="566" w:hanging="0"/>
        <w:jc w:val="center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(сумма прописью)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3.2. По итогам торгов арендная плата должна быть внесена Арендатором в течении пяти рабочих дней со дня подписания Договора, путем перечисления на счет по следующим реквизитам: получатель – Администрация Миллеровского городского поселения, ИНН 6149010660, КПП 614901001, БИК 046015001, р/сч 40302810360153000688, л/сч 05583104480, банк получателя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3. С _______________ арендная плата вносится Арендатором равными долями ежеквартально не позднее двадцатого числа последнего месяца отчетного квартала, путем перечисления на счет по следующим реквизитам: получатель – УФК МФ РФ по РО (Минимущество области), ИНН 6163021632, КПП 616301001, БИК 046015001, КБК 81511105013130000120, р/сч 40101810400000010002, банк получатель – Отделение по Ростовской области Южного главного управления Центрального банка Российской Федерации (сокращенное наименование – Отделение Ростов-на-Дону г. Ростов-на-Дону), ОКТМО 60632101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4. Размер годовой арендной платы за использование Участка, изменяется в одностороннем порядке по требованию Арендодателя путем ежегодной индексации с учетом прогнозируемого уровня инфляции, предусмотренного федеральными законами о федеральном бюджете на очередной финансовый год и плановый период.</w:t>
      </w:r>
    </w:p>
    <w:p>
      <w:pPr>
        <w:pStyle w:val="ConsNonformat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5. Размер арендной платы пересматривается в случае перевода земельного участка из одной категории земель в другую или изменения разрешенного использования Участка в соответствии с требованиями законодательства Российской Федераци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6. Обязательство по арендной плате возникает у Арендатора с даты указанной в пункте 2.1 раздела 2 настоящего Договора и прекращается с момента возврата Арендатором имущества, оформленного соответствующим актом приема- передачи.</w:t>
      </w:r>
    </w:p>
    <w:p>
      <w:pPr>
        <w:pStyle w:val="Con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3.7. Внесение арендной платы по Договору может быть осуществлено за Арендатора третьими лицами.</w:t>
      </w:r>
    </w:p>
    <w:p>
      <w:pPr>
        <w:pStyle w:val="ConsNonformat"/>
        <w:widowControl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ава и обязанности Сторон.</w:t>
      </w:r>
    </w:p>
    <w:p>
      <w:pPr>
        <w:pStyle w:val="Normal"/>
        <w:jc w:val="both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 Арендодатель имее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1. Потребовать досрочного расторжения Договора и возмещения убытков если Арендатор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лее двух раз подряд по истечении установленного Договором срока платежа не вносит арендную плату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не в соответствии с его целевым назначение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использует Участок способами, приводящими к его порч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е выполняет обязанности по приведению Участка в состояние, пригодное для использования по целевому назнач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льзуется Участком с существенным нарушением иных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2. Если Арендатор не возвратил Участок либо возвратил его несвоевременно, потребовать внесения арендной платы за все время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3. Изменить в одностороннем порядке размер годовой арендной платы за использование Участк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1.4. На беспрепятственный доступ на территорию арендуемого Участка с целью его осмотра на предмет соблюдения условий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 Арендодатель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2. Передать Арендатору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3. Письменно в десятидневный срок уведомить Арендатора об изменении реквизитов счета для перечисления арендной платы, указанных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2.4. Своевременно производить перерасчет арендной платы и своевременно информировать об этом Арендат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 Арендатор имеет право:</w:t>
      </w:r>
    </w:p>
    <w:p>
      <w:pPr>
        <w:pStyle w:val="Normal"/>
        <w:jc w:val="both"/>
        <w:rPr>
          <w:sz w:val="28"/>
          <w:szCs w:val="28"/>
          <w:lang w:eastAsia="ru-RU"/>
        </w:rPr>
      </w:pPr>
      <w:r>
        <w:rPr>
          <w:sz w:val="28"/>
          <w:szCs w:val="28"/>
        </w:rPr>
        <w:tab/>
        <w:t xml:space="preserve">4.3.1. </w:t>
      </w:r>
      <w:r>
        <w:rPr>
          <w:sz w:val="28"/>
          <w:szCs w:val="28"/>
          <w:lang w:eastAsia="ru-RU"/>
        </w:rPr>
        <w:t>При надлежащим образом использовании Участка заключить на новый срок договор аренды без проведения торгов, при условии, что заявление о заключении нового договора аренды Участка подано Арендатором до дня истечения срока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4.3.2. Передать свои права и обязанности по Договору третьему лицу, в том числе отдать арендные права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Договора без согласия Арендатора при условии его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уведомления</w:t>
        </w:r>
      </w:hyperlink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3.4. Передать Участок в субаренду в пределах срока Договора без согласия Арендодателя при условии его уведом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 Арендатор обязан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. Выполнять в полном объеме все услов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2. Принять переданный Арендодателем Участок по акту приема-передачи в пятидневный срок со дня подписа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3. Использовать Участок в соответствии с условиями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4. Своевременно вносить арендную плату за Участок в порядке, на условиях и в сроки, определенные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5. Использовать Участок в соответствии с его целевым назначением и разрешенным использованием способами, которые не должны наносить вред окружающей среде, в том числе земле как природному объект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6. Не допускать действий, приводящих к ухудшению экологической обстановки на арендуемом земельном участке и прилегающих к нему территориях, а также выполнять работы по благоустройству территор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7. Возместить убытки, причиненные ухудшением качества Участка и экологической обстановкой в результате хозяйственной деятельности арендатора, а также по иным основаниям, предусмотренны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8. Обеспечить Арендодателю (его законным представителям), представителям органов государственного земельного контроля доступ на Участок по их требовани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9. Письменно в десятидневный срок уведомить Арендодателя об изменении своих реквизитов, указанных в разделе 9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0. Уплатить Арендатору неустойку (штраф, пени) в случае неисполнения или ненадлежащего исполнения обязательства, в частности в случае просрочки внесения арендной плат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4.11. При прекращении Договора Арендатор обязан вернуть Арендодателю Участок в состоянии пригодном для использ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4.5. Арендодатель и Арендатор имеют иные права и несут иные обязанности, установленные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5. Ответственность Сторон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2. Односторонний отказ от исполнения обязательств по Договору и одностороннее изменение его условий не допускается, за исключением случаев, предусмотренных Договоро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5.3. За нарушение срока внесения арендной платы по Договору Арендатор выплачивает Арендодателю пени в размере одной трехсотой процентной ставки рефинансирования Центрального банка Российской Федерации, действующей на день выполнения денежных обязательств, от размера невнесенной арендной платы за каждый календарный день просрочк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ени перечисляются на счет по реквизитам, указанным в пункте 3.3 раздела 3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4. Прекращение Договора не освобождает Стороны от ответственности за его нару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5. В случаях, указанных в пункте 4.3.2 раздела 4 Договора, ответственным по Договору перед Арендодателем становится новый Арендатор земельного участка, за исключением передачи арендных прав в залог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6. Ответственность Сторон за нарушение обязательств по Договору, вызванных действием обстоятельств непреодолимой силы, регулируется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6. Изменение, расторжение и прекращение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1. Изменение и расторжение Договора возможны по соглашению сторон, если иное не предусмотрено законом или Договором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2. Соглашение об изменении или о расторжении Договора совершается в письменной форме и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3. Договор может быть изменен или досрочно расторгнут по инициативе одной из Сторон после направления предложения об изменении или досрочном расторжении другой Стороне. В случае отказа от изменения или досрочного расторжения либо неполучения ответа в срок, указанный в предложении, заинтересованная Сторона вправе предъявить требование об изменении или досрочном расторжении Договора в суд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4. По требованию Арендодателя Договор может быть досрочно расторгнут судом в случаях, указанных в пункте 4.1.1 раздела 4 Договора, а также на основании и в порядке, предусмотренном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5. Досрочное прекращение Договора влечет прекращение заключенного в соответствии с ним договора субаренды. Субарендатор в этом случае имеет право на заключение с ним договора аренды на имущество, находившееся в его пользовании в соответствии с договором субаренды, в пределах оставшегося срока субаренды на условиях, соответствующих условиям прекращенного договора аренды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7. Рассмотрение и урегулирование споров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1. Споры, возникающие при исполнении Договора, разрешаются по соглашению между сторона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2. При невозможности достижения соглашения между Сторонами, возникшие споры разрешаются в суде в 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3. Вопросы, не урегулированные Договором, регулируются действующим гражданским законодательством Российской Федерации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8. Особые условия договора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1. Договор субаренды Участка, а также договор передачи Арендатором своих прав и обязанностей по Договору подлежат государственной регистрации в Миллеровском отделе Управления Федеральной службы государственной регистрации, кадастра и картографии по Ростовской области и направляются Арендодателю для последующего учета в десятиднев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2. Договор субаренды не может быть заключен на срок, превышающий срок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3. Переход права собственности на Участок к другому лицу не является основанием для изменения или расторжения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4. В случае смерти Арендатора, его права и обязанности по Договору переходят к наследникам на оставшийся срок действия данного Договор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5. Если Арендатор продолжает пользоваться Участком после истечения срока Договора при отсутствии возражений со стороны Арендодателя, Договор считается возобновленным на тех же условиях на неопределенный срок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6. Договор составлен в трех экземплярах, имеющих одинаковую юридическую силу, из которых, один экземпляр хранится у Арендодателя, второй – у Арендатора, третий экземпляр передается в Миллеровский отдел Управления Федеральной службы государственной регистрации, кадастра и картографии по Ростовской области.</w:t>
      </w:r>
    </w:p>
    <w:p>
      <w:pPr>
        <w:pStyle w:val="BodyText2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9. Реквизиты сторон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0. Подписи сторон.</w:t>
      </w:r>
    </w:p>
    <w:p>
      <w:pPr>
        <w:pStyle w:val="ConsPlusNonformat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 w:ascii="Times New Roman" w:hAnsi="Times New Roman"/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Любченко Ю.А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Приложения к Договору: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Акт приема-передачи земельного участка.</w:t>
      </w:r>
    </w:p>
    <w:p>
      <w:pPr>
        <w:pStyle w:val="ConsPlusNonformat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Кадастровый паспорт земельного участка.</w:t>
      </w:r>
    </w:p>
    <w:p>
      <w:pPr>
        <w:pStyle w:val="ConsPlusNonformat"/>
        <w:ind w:left="552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ind w:left="5529" w:hanging="0"/>
        <w:jc w:val="both"/>
        <w:rPr>
          <w:sz w:val="28"/>
          <w:szCs w:val="28"/>
        </w:rPr>
      </w:pPr>
      <w:r>
        <w:rPr>
          <w:sz w:val="28"/>
          <w:szCs w:val="28"/>
        </w:rPr>
        <w:t>к Договору аренды находящегося в государственной собственности земельного участка от _________</w:t>
      </w:r>
    </w:p>
    <w:p>
      <w:pPr>
        <w:pStyle w:val="Normal"/>
        <w:overflowPunct w:val="false"/>
        <w:autoSpaceDE w:val="false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overflowPunct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АКТ ПРИЕМА-ПЕРЕДАЧИ</w:t>
      </w:r>
    </w:p>
    <w:p>
      <w:pPr>
        <w:pStyle w:val="Normal"/>
        <w:overflowPunct w:val="false"/>
        <w:autoSpaceDE w:val="false"/>
        <w:jc w:val="center"/>
        <w:rPr/>
      </w:pPr>
      <w:r>
        <w:rPr>
          <w:sz w:val="28"/>
          <w:szCs w:val="28"/>
        </w:rPr>
        <w:t>находящегося в государственной собственности земельного участка</w:t>
      </w:r>
    </w:p>
    <w:p>
      <w:pPr>
        <w:pStyle w:val="Normal"/>
        <w:overflowPunct w:val="false"/>
        <w:autoSpaceDE w:val="false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Con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                                                                                  г. Миллерово</w:t>
      </w:r>
    </w:p>
    <w:p>
      <w:pPr>
        <w:pStyle w:val="Normal"/>
        <w:jc w:val="center"/>
        <w:rPr>
          <w:rFonts w:ascii="Times New Roman" w:hAnsi="Times New Roman" w:cs="Times New Roman"/>
          <w:sz w:val="10"/>
          <w:szCs w:val="10"/>
        </w:rPr>
      </w:pPr>
      <w:r>
        <w:rPr>
          <w:rFonts w:cs="Times New Roman"/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о исполнение пункта 4.2.2 раздела 4 договора аренды находящегося в государственной собственности земельного участка от _____________, Администрация Миллеровского городского поселения, в лице главы Администрация Миллеровского городского поселения Чередниченко Алексея Ивановича, действующего на основании Устава, именуемая в дальнейшем «Арендодатель», и ___________________________________________________,</w:t>
      </w:r>
    </w:p>
    <w:p>
      <w:pPr>
        <w:pStyle w:val="Normal"/>
        <w:ind w:left="2268" w:hanging="0"/>
        <w:jc w:val="center"/>
        <w:rPr/>
      </w:pPr>
      <w:r>
        <w:rPr>
          <w:sz w:val="16"/>
          <w:szCs w:val="16"/>
        </w:rPr>
        <w:t>(ФИО полностью/полное наименование юридического лица арендатора)</w:t>
      </w:r>
    </w:p>
    <w:p>
      <w:pPr>
        <w:pStyle w:val="Normal"/>
        <w:jc w:val="both"/>
        <w:rPr/>
      </w:pPr>
      <w:r>
        <w:rPr>
          <w:sz w:val="28"/>
          <w:szCs w:val="28"/>
        </w:rPr>
        <w:t>именуемый (ая/ое) в дальнейшем «Арендатор», с другой стороны, и именуемые в дальнейшем «Стороны», заключили настоящий акт о нижеследующем: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Арендодатель предоставляет, а Арендатор принимает в аренду земельный участок из земель населенных пунктов с кадастровым номером _______________________________, местоположение: _____________________ ___________________________________________________________________, площадью _______________ кв.м., разрешенное использование: 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Состояние передаваемого земельного участка Арендатору известно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BodyText2"/>
        <w:jc w:val="center"/>
        <w:rPr>
          <w:sz w:val="28"/>
          <w:szCs w:val="28"/>
        </w:rPr>
      </w:pPr>
      <w:r>
        <w:rPr>
          <w:sz w:val="28"/>
          <w:szCs w:val="28"/>
        </w:rPr>
        <w:t>Реквизиты сторон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АРЕНДОДАТЕЛЬ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я Миллеровского городского поселения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46130, Ростовская область, г. Миллерово, ул. Ленина, 6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</w:rPr>
        <w:t>ОГРН: 1056149014140, ИНН: 6149010660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РЕНДАТОР:</w:t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8"/>
          <w:szCs w:val="28"/>
        </w:rPr>
        <w:t>паспорт: _____________________, выдан ________________________________,</w:t>
      </w:r>
    </w:p>
    <w:p>
      <w:pPr>
        <w:pStyle w:val="Normal"/>
        <w:ind w:left="1134" w:hanging="0"/>
        <w:jc w:val="center"/>
        <w:rPr/>
      </w:pPr>
      <w:r>
        <w:rPr>
          <w:sz w:val="16"/>
          <w:szCs w:val="16"/>
        </w:rPr>
        <w:t>(серия, номер)                                                                                       (когда и кем выдан)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адрес регистрации: </w:t>
      </w:r>
      <w:r>
        <w:rPr>
          <w:bCs/>
          <w:sz w:val="28"/>
          <w:szCs w:val="28"/>
        </w:rPr>
        <w:t>___________________________________________________.</w:t>
      </w:r>
    </w:p>
    <w:p>
      <w:pPr>
        <w:pStyle w:val="Normal"/>
        <w:jc w:val="both"/>
        <w:rPr>
          <w:bCs/>
          <w:sz w:val="10"/>
          <w:szCs w:val="10"/>
        </w:rPr>
      </w:pPr>
      <w:r>
        <w:rPr>
          <w:bCs/>
          <w:sz w:val="10"/>
          <w:szCs w:val="1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дписи сторон</w:t>
      </w:r>
    </w:p>
    <w:p>
      <w:pPr>
        <w:pStyle w:val="Normal"/>
        <w:jc w:val="center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4819"/>
      </w:tblGrid>
      <w:tr>
        <w:trPr/>
        <w:tc>
          <w:tcPr>
            <w:tcW w:w="4820" w:type="dxa"/>
            <w:tcBorders/>
          </w:tcPr>
          <w:p>
            <w:pPr>
              <w:pStyle w:val="Normal"/>
              <w:rPr/>
            </w:pPr>
            <w:r>
              <w:rPr>
                <w:bCs/>
                <w:sz w:val="28"/>
                <w:szCs w:val="28"/>
              </w:rPr>
              <w:t>АРЕНДОДАТЕЛЬ</w:t>
            </w:r>
            <w:r>
              <w:rPr>
                <w:sz w:val="28"/>
                <w:szCs w:val="28"/>
              </w:rPr>
              <w:t>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176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А.И. Череднич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: Глава Администрации Миллеровского городского поселения</w:t>
            </w:r>
          </w:p>
        </w:tc>
        <w:tc>
          <w:tcPr>
            <w:tcW w:w="4819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АРЕНДАТОР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/>
            </w:pPr>
            <w:r>
              <w:rPr>
                <w:sz w:val="28"/>
                <w:szCs w:val="28"/>
              </w:rPr>
              <w:t>подпись ________________________</w:t>
            </w:r>
          </w:p>
          <w:p>
            <w:pPr>
              <w:pStyle w:val="Normal"/>
              <w:ind w:left="1026" w:right="3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.п.</w:t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: _______________________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z0">
    <w:name w:val="WW8Num2z0"/>
    <w:qFormat/>
    <w:rPr>
      <w:b w:val="false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11">
    <w:name w:val=" Знак Знак1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0">
    <w:name w:val=" Знак Знак"/>
    <w:qFormat/>
    <w:rPr>
      <w:sz w:val="24"/>
    </w:rPr>
  </w:style>
  <w:style w:type="paragraph" w:styleId="Heading">
    <w:name w:val="Heading"/>
    <w:basedOn w:val="Normal"/>
    <w:next w:val="Subtitle"/>
    <w:qFormat/>
    <w:pPr>
      <w:jc w:val="center"/>
    </w:pPr>
    <w:rPr/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993"/>
    </w:pPr>
    <w:rPr>
      <w:b/>
    </w:rPr>
  </w:style>
  <w:style w:type="paragraph" w:styleId="21">
    <w:name w:val="Основной текст с отступом 21"/>
    <w:basedOn w:val="Normal"/>
    <w:qFormat/>
    <w:pPr>
      <w:ind w:left="0" w:right="0" w:firstLine="851"/>
    </w:pPr>
    <w:rPr>
      <w:b/>
    </w:rPr>
  </w:style>
  <w:style w:type="paragraph" w:styleId="211">
    <w:name w:val="Основной текст 21"/>
    <w:basedOn w:val="Normal"/>
    <w:qFormat/>
    <w:pPr>
      <w:jc w:val="both"/>
    </w:pPr>
    <w:rPr>
      <w:b/>
    </w:rPr>
  </w:style>
  <w:style w:type="paragraph" w:styleId="31">
    <w:name w:val="Основной текст 31"/>
    <w:basedOn w:val="Normal"/>
    <w:qFormat/>
    <w:pPr/>
    <w:rPr>
      <w:sz w:val="28"/>
    </w:rPr>
  </w:style>
  <w:style w:type="paragraph" w:styleId="14">
    <w:name w:val="Название объекта1"/>
    <w:basedOn w:val="Normal"/>
    <w:next w:val="Normal"/>
    <w:qFormat/>
    <w:pPr>
      <w:jc w:val="center"/>
    </w:pPr>
    <w:rPr>
      <w:b/>
    </w:rPr>
  </w:style>
  <w:style w:type="paragraph" w:styleId="Subtitle">
    <w:name w:val="Subtitle"/>
    <w:basedOn w:val="Style11"/>
    <w:next w:val="TextBody"/>
    <w:qFormat/>
    <w:pPr>
      <w:jc w:val="center"/>
    </w:pPr>
    <w:rPr>
      <w:i/>
      <w:iCs/>
      <w:sz w:val="28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20"/>
      <w:jc w:val="both"/>
    </w:pPr>
    <w:rPr/>
  </w:style>
  <w:style w:type="paragraph" w:styleId="Style12">
    <w:name w:val="Содержимое таблицы"/>
    <w:basedOn w:val="Normal"/>
    <w:qFormat/>
    <w:pPr>
      <w:suppressLineNumbers/>
    </w:pPr>
    <w:rPr/>
  </w:style>
  <w:style w:type="paragraph" w:styleId="Style13">
    <w:name w:val="Заголовок таблицы"/>
    <w:basedOn w:val="Style12"/>
    <w:qFormat/>
    <w:pPr>
      <w:suppressLineNumbers/>
      <w:jc w:val="center"/>
    </w:pPr>
    <w:rPr>
      <w:b/>
      <w:b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"/>
    <w:qFormat/>
    <w:pPr>
      <w:suppressAutoHyphens w:val="false"/>
      <w:jc w:val="both"/>
    </w:pPr>
    <w:rPr>
      <w:sz w:val="18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39707.16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6T06:08:00Z</dcterms:created>
  <dc:creator>1</dc:creator>
  <dc:description/>
  <cp:keywords/>
  <dc:language>en-US</dc:language>
  <cp:lastModifiedBy>User</cp:lastModifiedBy>
  <cp:lastPrinted>2015-04-07T18:38:00Z</cp:lastPrinted>
  <dcterms:modified xsi:type="dcterms:W3CDTF">2019-07-25T11:08:00Z</dcterms:modified>
  <cp:revision>8</cp:revision>
  <dc:subject/>
  <dc:title>РОССИЙСКАЯ ФЕДЕРАЦИЯ</dc:title>
</cp:coreProperties>
</file>