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публичных слушаний 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Миллерово                                                                                                                      25.11.20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 – зал заседаний Администрации Миллеровского района</w:t>
      </w:r>
    </w:p>
    <w:p>
      <w:pPr>
        <w:pStyle w:val="Normal"/>
        <w:rPr>
          <w:b/>
          <w:b/>
        </w:rPr>
      </w:pPr>
      <w:r>
        <w:rPr>
          <w:b/>
        </w:rPr>
        <w:t>Время проведения -</w:t>
      </w:r>
    </w:p>
    <w:p>
      <w:pPr>
        <w:pStyle w:val="Normal"/>
        <w:rPr/>
      </w:pPr>
      <w:r>
        <w:rPr>
          <w:i/>
        </w:rPr>
        <w:t>Начало</w:t>
      </w:r>
      <w:r>
        <w:rPr/>
        <w:t xml:space="preserve"> – 17 часов  00 минут</w:t>
      </w:r>
    </w:p>
    <w:p>
      <w:pPr>
        <w:pStyle w:val="Normal"/>
        <w:rPr/>
      </w:pPr>
      <w:r>
        <w:rPr>
          <w:i/>
        </w:rPr>
        <w:t xml:space="preserve">Окончание </w:t>
      </w:r>
      <w:r>
        <w:rPr/>
        <w:t>–17  часов 30 минут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Присутствовали:  6 </w:t>
      </w:r>
      <w:r>
        <w:rPr>
          <w:bCs/>
        </w:rPr>
        <w:t xml:space="preserve">чел., из них  4 члена комиссии 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Ведущий публичных слушаний: 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b/>
        </w:rPr>
        <w:t xml:space="preserve">      </w:t>
      </w:r>
      <w:r>
        <w:rPr>
          <w:b/>
        </w:rPr>
        <w:t>-Чередниченко Андрей Алексеевич</w:t>
      </w:r>
      <w:r>
        <w:rPr/>
        <w:t xml:space="preserve"> –заместитель  председателя комиссии  по проведению   публичных       слушаний   Миллеров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- Терновая  Людмила Алексеевна.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  <w:i/>
          <w:u w:val="single"/>
        </w:rPr>
        <w:t xml:space="preserve">Основание проведения публичных слушаний </w:t>
      </w:r>
    </w:p>
    <w:p>
      <w:pPr>
        <w:pStyle w:val="Normal"/>
        <w:spacing w:before="0" w:after="0"/>
        <w:ind w:firstLine="540"/>
        <w:contextualSpacing/>
        <w:jc w:val="both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806" w:leader="underscore"/>
          <w:tab w:val="left" w:pos="3840" w:leader="none"/>
          <w:tab w:val="left" w:pos="7795" w:leader="none"/>
        </w:tabs>
        <w:spacing w:before="562" w:after="0"/>
        <w:contextualSpacing/>
        <w:jc w:val="both"/>
        <w:rPr/>
      </w:pPr>
      <w:r>
        <w:rPr/>
        <w:t xml:space="preserve">         </w:t>
      </w:r>
      <w:r>
        <w:rPr/>
        <w:t xml:space="preserve">В соответствии  с Федеральным законом Российской Федерации от 29 декабря 2004г. №191-ФЗ « О введении в действие Градостроительного кодекса Российской Федерации», постановления  Администрации  Миллеровского городского поселения от </w:t>
      </w:r>
      <w:r>
        <w:rPr>
          <w:spacing w:val="-3"/>
        </w:rPr>
        <w:t xml:space="preserve">25.03.2015   №75   </w:t>
      </w:r>
      <w:r>
        <w:rPr>
          <w:spacing w:val="-2"/>
        </w:rPr>
        <w:t>г. Миллерово</w:t>
      </w:r>
      <w:r>
        <w:rPr>
          <w:bCs/>
        </w:rPr>
        <w:t xml:space="preserve"> «О создании комиссии по проведению публичных слушаний по вопросам  градостроительной деятельности на территории  Миллеровского городского поселения, об утверждении регламентов работы комиссии»</w:t>
      </w:r>
      <w:r>
        <w:rPr/>
        <w:t>, постановление Администрации Миллеровского городского поселения от 02.11.2016 №569 «О назначении публичных слушаний  внесению изменений в картографические части Генерального  плана Миллеровского городского поселения и в Правила землепользования и застройки Миллеровского городского поселения»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ередниченко А.А.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Давайте определимся с регламенто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едлагаю установить время для выступления докладчику – до 10 минут, для выступлений – до 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Заявки на выступления подаются в письменной форме во время выступления докладчика либо путем поднятия руки после выступления докладчи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u w:val="single"/>
        </w:rPr>
        <w:t>Повестка дня:</w:t>
      </w:r>
      <w:r>
        <w:rPr/>
        <w:tab/>
        <w:t>Внесение изменений</w:t>
      </w:r>
      <w:r>
        <w:rPr>
          <w:b/>
        </w:rPr>
        <w:t xml:space="preserve"> </w:t>
      </w:r>
      <w:r>
        <w:rPr/>
        <w:t>в  Генеральный план и в Правила  землепользования  и  застройки  Миллеровского  городского  поселения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 xml:space="preserve">1. Перевести  часть зоны,  </w:t>
      </w:r>
      <w:r>
        <w:rPr>
          <w:rStyle w:val="Blk"/>
        </w:rPr>
        <w:t xml:space="preserve">в границах территорий общего пользовании, </w:t>
      </w:r>
      <w:r>
        <w:rPr/>
        <w:t>действие градостроительного регламента на которую  не распространяется, расположенную в границах кадастрового квартала: 61:54:0100001 в зону С-3 (зона режимных объектов).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2. Перевести часть зоны Р-2 (рекреационно-ландшафтного назначения), расположенную в границах кадастрового квартала:61:54:0100001 в зону С-3 (зона режимных объектов)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>Сообщение о проведении публичных слушаний  размещено на официальном сайте Администрации Миллеровского городского поселения в сети Интернет  и опубликовано в Миллеровской общественно-политической  газете «Наш край»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На  публичные слушания представлены следующие демонстрационные материалы:</w:t>
      </w:r>
    </w:p>
    <w:p>
      <w:pPr>
        <w:pStyle w:val="Normal"/>
        <w:widowControl w:val="false"/>
        <w:suppressAutoHyphens w:val="true"/>
        <w:spacing w:before="0" w:after="200"/>
        <w:ind w:left="360" w:hanging="0"/>
        <w:jc w:val="both"/>
        <w:rPr>
          <w:bCs/>
        </w:rPr>
      </w:pPr>
      <w:r>
        <w:rPr>
          <w:bCs/>
        </w:rPr>
        <w:t>-  Проекты о внесении изменений.</w:t>
      </w:r>
    </w:p>
    <w:p>
      <w:pPr>
        <w:pStyle w:val="Normal"/>
        <w:widowControl w:val="false"/>
        <w:suppressAutoHyphens w:val="true"/>
        <w:spacing w:before="0" w:after="200"/>
        <w:ind w:left="360" w:hanging="0"/>
        <w:jc w:val="both"/>
        <w:rPr>
          <w:bCs/>
        </w:rPr>
      </w:pPr>
      <w:r>
        <w:rPr/>
        <w:t xml:space="preserve">   </w:t>
      </w:r>
      <w:r>
        <w:rPr>
          <w:b/>
        </w:rPr>
        <w:t>Чередниченко А.А.</w:t>
      </w:r>
      <w:r>
        <w:rPr/>
        <w:t>- По повестке дня у присутствующих на публичных слушаниях возражения, замечания, изменения, дополнения будут?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Из зала </w:t>
      </w:r>
      <w:r>
        <w:rPr/>
        <w:t>– Нет.</w:t>
      </w:r>
    </w:p>
    <w:p>
      <w:pPr>
        <w:pStyle w:val="Normal"/>
        <w:ind w:firstLine="708"/>
        <w:jc w:val="both"/>
        <w:rPr/>
      </w:pPr>
      <w:r>
        <w:rPr>
          <w:b/>
        </w:rPr>
        <w:t>Чередниченко А.А.</w:t>
      </w:r>
      <w:r>
        <w:rPr/>
        <w:t>- По регламенту - доклад – до 10 минут, выступления – до 5 минут - замечания будут?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Из зала  </w:t>
      </w:r>
      <w:r>
        <w:rPr>
          <w:b/>
        </w:rPr>
        <w:t>–</w:t>
      </w:r>
      <w:r>
        <w:rPr/>
        <w:t xml:space="preserve"> Н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ередниченко А.А. </w:t>
      </w:r>
      <w:r>
        <w:rPr/>
        <w:t>-</w:t>
      </w:r>
      <w:r>
        <w:rPr>
          <w:b/>
        </w:rPr>
        <w:t xml:space="preserve"> </w:t>
      </w:r>
      <w:r>
        <w:rPr/>
        <w:t>Есть предложения утвердить повестку дня и регламент.</w:t>
      </w:r>
      <w:r>
        <w:rPr>
          <w:b/>
        </w:rPr>
        <w:t xml:space="preserve"> </w:t>
      </w:r>
      <w:r>
        <w:rPr/>
        <w:t>Прошу проголосовать. Кто за данное решение?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Зал – </w:t>
      </w:r>
      <w:r>
        <w:rPr/>
        <w:t xml:space="preserve">Единогласно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ередниченко А.А. </w:t>
      </w:r>
      <w:r>
        <w:rPr/>
        <w:t>-   Кто «Против»?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Из зала </w:t>
      </w:r>
      <w:r>
        <w:rPr>
          <w:b/>
        </w:rPr>
        <w:t>–  Н</w:t>
      </w:r>
      <w:r>
        <w:rPr/>
        <w:t>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ередниченко А.А. </w:t>
      </w:r>
      <w:r>
        <w:rPr/>
        <w:t>- Кто воздержался?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Из зала </w:t>
      </w:r>
      <w:r>
        <w:rPr/>
        <w:t xml:space="preserve">– </w:t>
      </w:r>
      <w:r>
        <w:rPr>
          <w:b/>
        </w:rPr>
        <w:t xml:space="preserve"> Н</w:t>
      </w:r>
      <w:r>
        <w:rPr/>
        <w:t>е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ередниченко А.А. </w:t>
      </w:r>
      <w:r>
        <w:rPr/>
        <w:t xml:space="preserve">- Занести в протокол - «Все были «За»». 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Чередниченко А.А. </w:t>
      </w:r>
      <w:r>
        <w:rPr/>
        <w:t>- Публичные слушания объявляются открытыми.</w:t>
      </w:r>
    </w:p>
    <w:p>
      <w:pPr>
        <w:pStyle w:val="Normal"/>
        <w:tabs>
          <w:tab w:val="clear" w:pos="708"/>
          <w:tab w:val="left" w:pos="454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/>
      </w:pPr>
      <w:r>
        <w:rPr/>
        <w:t xml:space="preserve">  </w:t>
      </w:r>
      <w:r>
        <w:rPr>
          <w:u w:val="single"/>
        </w:rPr>
        <w:t xml:space="preserve">06.07.2016 в Администрацию Миллеровского городского поселения поступило письмо от командования Южного  военного округа о рассмотрении возможности  выделения в безвозмездное пользование земельного участка для проведения занятий  с личным составом (водителями) по вождению. 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>17.08.2016 глава Администрации Миллеровского городского поселения направил заявление в комиссию по проведению публичных слушаний по вопросам градостроительной деятельности на территории МГП по внесению изменений в территориальные зоны, так как в рассматриваемой территории отсутствуют необходимые виды разрешённого использования  земельных участков.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>
          <w:u w:val="single"/>
        </w:rPr>
      </w:pPr>
      <w:r>
        <w:rPr>
          <w:u w:val="single"/>
        </w:rPr>
        <w:t>30.08.2016 в адрес Министерства  имущественных и земельных отношений Ростовской области  был направлен  запрос Администрации Миллеровского городского поселения  по процедуре предоставления земельных участков из земель населённых  пунктов для обеспечения обороны и безопасности.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/>
      </w:pPr>
      <w:r>
        <w:rPr>
          <w:u w:val="single"/>
        </w:rPr>
        <w:t>17.10.2016 из Министерства имущественных и земельных отношений Ростовской области   был получен положительный ответ о возможности предоставления  земельного участка для  проведения занятий с личным составом по вождению на гусеничных машинах (танкодром) в соответствующей территориальной зоне.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>
          <w:u w:val="single"/>
        </w:rPr>
      </w:pPr>
      <w:r>
        <w:rPr>
          <w:u w:val="single"/>
        </w:rPr>
        <w:t>02.11.2016 комиссией по проведению публичных слушаний по вопросам градостроительной деятельности на территории МГП было  принято  решение рекомендовать  главе Администрации  назначить  проведение публичных слушаний по теме «Внесение изменений  в картографические части  Генерального плана и Правил землепользования и застройки.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/>
      </w:pPr>
      <w:r>
        <w:rPr>
          <w:u w:val="single"/>
        </w:rPr>
        <w:t>02.11.2016  главой Администрации МГП было принято  постановление № 569 о назначении публичных слушаний по внесению изменений в Генплан и ПЗЗ. Данное постановление было направлено в редакцию газеты «Наш край» для опубликования и  размещено на сайте Администрации МГП.</w:t>
      </w:r>
    </w:p>
    <w:p>
      <w:pPr>
        <w:pStyle w:val="Normal"/>
        <w:tabs>
          <w:tab w:val="clear" w:pos="708"/>
          <w:tab w:val="left" w:pos="45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Чередниченко А.А. – </w:t>
      </w:r>
      <w:r>
        <w:rPr/>
        <w:t xml:space="preserve">Есть  вопросы к докладчику?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/>
        <w:tab/>
      </w:r>
      <w:r>
        <w:rPr>
          <w:b/>
        </w:rPr>
        <w:t xml:space="preserve">Терновая Л.А. – </w:t>
      </w:r>
      <w:r>
        <w:rPr/>
        <w:t>предлагаю на данном этапе внести  изменения в статью 43 ПЗЗ, приняв её в новой редакции, так как в действующих ПЗЗ  статья 43 С-3 (зона режимных объектов) не предусматривает  виды разрешённых  использований. Поэтому  данную статью нужно привести в соответствие с классификатором</w:t>
      </w:r>
      <w:r>
        <w:rPr>
          <w:b/>
          <w:bCs/>
          <w:kern w:val="2"/>
        </w:rPr>
        <w:t xml:space="preserve"> (</w:t>
      </w:r>
      <w:r>
        <w:rPr>
          <w:bCs/>
          <w:kern w:val="2"/>
        </w:rPr>
        <w:t>Приказ Министерства экономического развития РФ от 1 сентября 2014 г. N 540 "Об утверждении классификатора видов разрешенного использования земельных участков"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/>
        </w:rPr>
        <w:t xml:space="preserve">              </w:t>
      </w:r>
      <w:r>
        <w:rPr>
          <w:b/>
        </w:rPr>
        <w:t xml:space="preserve">Чередниченко А.А. – </w:t>
      </w:r>
      <w:r>
        <w:rPr/>
        <w:t>Есть  ещё  вопросы, предложения?</w:t>
      </w:r>
    </w:p>
    <w:p>
      <w:pPr>
        <w:pStyle w:val="Normal"/>
        <w:jc w:val="both"/>
        <w:rPr/>
      </w:pPr>
      <w:r>
        <w:rPr/>
        <w:tab/>
        <w:t>Нет? Хорошо</w:t>
      </w:r>
      <w:r>
        <w:rPr>
          <w:b/>
        </w:rPr>
        <w:t xml:space="preserve">, </w:t>
      </w:r>
      <w:r>
        <w:rPr/>
        <w:t>предлагаю поставить вопрос на голосование. Кто за то, чтобы принять решение «Разрешить» внесение изменений  в Генеральный план и в Правила землепользования и застройки  Миллеровского городского поселения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4927"/>
      </w:tblGrid>
      <w:tr>
        <w:trPr>
          <w:trHeight w:val="600" w:hRule="atLeast"/>
        </w:trPr>
        <w:tc>
          <w:tcPr>
            <w:tcW w:w="4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 </w:t>
            </w:r>
            <w:r>
              <w:rPr>
                <w:b/>
                <w:u w:val="single"/>
              </w:rPr>
              <w:t>«Разрешить»</w:t>
            </w:r>
          </w:p>
          <w:p>
            <w:pPr>
              <w:pStyle w:val="Normal"/>
              <w:ind w:left="-228" w:firstLine="936"/>
              <w:jc w:val="both"/>
              <w:rPr/>
            </w:pPr>
            <w:r>
              <w:rPr/>
              <w:t>«За» - 4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«Против» - 0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«Воздержались» - 0 чел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пасибо. Таким образом, исходя из принятых нами решений, комиссия подготовит и направит  главе Администрации Миллеровского городского поселения протокол  публичных слушаний и заключения  о результатах  проведения публичных слушаний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лава Администрации Миллеровского городского поселения  с учётом  заключения  о результатах публичных слушаний примет решение о направлении проектов в Собрание  депутатов Миллеровского городского поселения или об отклонении проектов, прошедших публичные слушания и о направлении их на доработку, с уточнением  даты его повторного  представления. </w:t>
      </w:r>
    </w:p>
    <w:p>
      <w:pPr>
        <w:pStyle w:val="Normal"/>
        <w:ind w:firstLine="720"/>
        <w:jc w:val="both"/>
        <w:rPr/>
      </w:pPr>
      <w:r>
        <w:rPr/>
        <w:t>Всем спасибо. Публичные слушания закончены.</w:t>
        <w:tab/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35" w:leader="none"/>
        </w:tabs>
        <w:jc w:val="both"/>
        <w:rPr>
          <w:b/>
          <w:b/>
        </w:rPr>
      </w:pPr>
      <w:r>
        <w:rPr>
          <w:b/>
        </w:rPr>
        <w:t>Ведущий                                                                                                                  А.А. Чередниченк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Протокол  вела секретарь                                                                                   Л.А.  Тернов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 CYR" w:hAnsi="Times New Roman CYR" w:eastAsia="Times New Roman CYR" w:cs="Times New Roman CYR"/>
      <w:sz w:val="24"/>
      <w:szCs w:val="24"/>
      <w:lang w:val="ru-RU"/>
    </w:rPr>
  </w:style>
  <w:style w:type="character" w:styleId="WW8Num1z1">
    <w:name w:val="WW8Num1z1"/>
    <w:qFormat/>
    <w:rPr>
      <w:rFonts w:ascii="Times New Roman CYR" w:hAnsi="Times New Roman CYR" w:eastAsia="Times New Roman CYR" w:cs="Times New Roman CYR"/>
      <w:color w:val="000000"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0">
    <w:name w:val="10 Знак"/>
    <w:qFormat/>
    <w:rPr>
      <w:rFonts w:eastAsia="Calibri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01">
    <w:name w:val="10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27:00Z</dcterms:created>
  <dc:creator>marina</dc:creator>
  <dc:description/>
  <cp:keywords/>
  <dc:language>en-US</dc:language>
  <cp:lastModifiedBy>Admin</cp:lastModifiedBy>
  <cp:lastPrinted>2016-11-24T15:32:00Z</cp:lastPrinted>
  <dcterms:modified xsi:type="dcterms:W3CDTF">2016-11-28T07:36:00Z</dcterms:modified>
  <cp:revision>21</cp:revision>
  <dc:subject/>
  <dc:title>Протокол публичных слушаний</dc:title>
</cp:coreProperties>
</file>