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2"/>
              <w:snapToGrid w:val="false"/>
              <w:ind w:left="34" w:hanging="0"/>
              <w:jc w:val="lef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ллеровского городского поселения доводит до с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>населению информацию о результатах определения кадастровой стоимости, содержащую адресные характеристики государственной кадастровой оценки объектов недвижимости по муниципальному образованию «Миллеровское город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иложение №1- результаты определения кадастровой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 №2- результаты кадастровой оценки в форме вопросов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в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29:00Z</dcterms:created>
  <dc:creator>Шаповалова</dc:creator>
  <dc:description/>
  <cp:keywords/>
  <dc:language>en-US</dc:language>
  <cp:lastModifiedBy>Поселение</cp:lastModifiedBy>
  <cp:lastPrinted>2017-03-20T16:17:00Z</cp:lastPrinted>
  <dcterms:modified xsi:type="dcterms:W3CDTF">2017-03-20T13:37:00Z</dcterms:modified>
  <cp:revision>112</cp:revision>
  <dc:subject/>
  <dc:title/>
</cp:coreProperties>
</file>