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 договора купли-продажи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ГОВОР № 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ЛИ – ПРОДАЖ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муниципальной собственности земельного участк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           г. Миллер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окола о результатах аукциона от __________________, Администрация Миллеровского городского поселения, в лице главы Администрация Миллеровского городского поселения Чередниченко Алексея Ивановича, действующего на основании Устава, именуемая в дальнейшем «Продавец», и 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/полное наименование юридического лица покуп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(ая/ое) в дальнейшем «Покупатель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редмет Договора: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одавец передает, а Покупатель принимает на условиях настоящего Договора в собственность земельный участок из земель населенных пунктов с кадастровым номером _______________________________, местоположение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 (далее – Участок), в границах, указанных в кадастровом паспорте Участка, прилагаемом к настоящему Договору и являющемся его неотъемлемой часть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На участке не имеется объектов недвижимо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лата по Договору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Цена Участка составляет _________ (_______________________) руб.</w:t>
      </w:r>
    </w:p>
    <w:p>
      <w:pPr>
        <w:pStyle w:val="ConsNonformat"/>
        <w:widowControl/>
        <w:tabs>
          <w:tab w:val="clear" w:pos="720"/>
          <w:tab w:val="left" w:pos="9072" w:leader="none"/>
        </w:tabs>
        <w:ind w:left="5670" w:right="56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Покупатель оплачивает цену Участка на счет по следующим реквизитам: получатель – Администрация Миллеровского городского поселения, ИНН 6149010660, КПП 614901001, БИК 046015001, р/сч 40302810360153000688, л/сч 05583104480, банк получателя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Полная оплата цены Участка должна быть произведена в течение пяти рабочих дней со дня заключения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граничения использования и обременения Участка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Продавец передает выше указанный Участок Покупателю по настоящему Договору свободный от любых имущественных прав и претензий третьих лиц, о которых стороны не могли не знать в момент заключения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Участок не обременен публичным сервитут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ава и обязанности Сторон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Продавец обязуется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Покупатель обязуется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1. Оплатить цену Участка в размере, порядке и в сроки, установленные разделом 2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2. За свой счет обеспечить государственную регистрацию перехода права собственности на Участок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тветственность Сторон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ё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Если Покупатель своевременно не оплачивает цену переданного в соответствии с Договором Участка, Продавец вправе потребовать оплату цены Участка и уплату процентов в соответствии со статьей 395 ГК РФ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обые услови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Договор вступает в силу и становится обязательным для Сторон с момента его подписания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2. Договор имеет силу передаточного акта, в связи с чем обязательство Продавца передать недвижимость считается исполненным с момента его подписания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4. Переход права собственности на Участок по Договору к покупателю подлежи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5. Все изменения и дополнения к Договору действительны, если они совершены в письменной форме и подписаны Сторонами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6. Данный Договор может быть расторгнут в установленном законодательств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7. Договор составлен в 3 (трех) экземплярах, имеющих одинаковую юридическую силу, из которых, один экземпляр хранится у Продавца, второй – у Покупателя, третий экземпляр передается в Миллеров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Юридические адреса и реквизиты сторон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ВЕЦ: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30, Ростовская область, г. Миллерово, ул. Ленина, 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ГРН: 1056149014140, ИНН: 61490106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  <w:r>
        <w:rPr>
          <w:bCs/>
          <w:sz w:val="28"/>
          <w:szCs w:val="28"/>
        </w:rPr>
        <w:t>___________________________________________________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одписи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А.И. Чередн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: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93"/>
    </w:pPr>
    <w:rPr>
      <w:b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b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37:00Z</dcterms:created>
  <dc:creator>1</dc:creator>
  <dc:description/>
  <cp:keywords/>
  <dc:language>en-US</dc:language>
  <cp:lastModifiedBy>Admin</cp:lastModifiedBy>
  <cp:lastPrinted>2015-04-07T18:38:00Z</cp:lastPrinted>
  <dcterms:modified xsi:type="dcterms:W3CDTF">2016-12-07T11:57:00Z</dcterms:modified>
  <cp:revision>4</cp:revision>
  <dc:subject/>
  <dc:title>РОССИЙСКАЯ ФЕДЕРАЦИЯ</dc:title>
</cp:coreProperties>
</file>