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28» апреля  2017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иллеровском городском поселении», утвержденном решением Собрания депутатов Миллеровского городского поселения от 07.06.2016 года № 216, Собрание депутатов Милле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16 год по доходам в сумме 293 067,3 тыс. рублей, по расходам в сумме 287 418, 4 тыс. рублей с превышением доходов над расходами (профицит бюджета Миллеровского городского поселения) в сумме 5 648,8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по кодам классификации доходов бюджетов за 2016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Миллеровского городского поселения по ведомственной структуре расходов бюджета Миллеровского городского поселения за 2016 год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по кодам классификации источников финансирования дефицитов бюджетов за 2016 год согласно приложению 4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разместить отчет об исполнении бюджета Миллеровского городского поселения за 2016 год   в СМИ, определенном в качестве источника официального размещения муниципальных правовых 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размещением настоящего Решения возложить на начальника отдела бухгалтерии - 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Донченко Н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апреля  2017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2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Buh-1</cp:lastModifiedBy>
  <cp:lastPrinted>2015-05-13T10:09:00Z</cp:lastPrinted>
  <dcterms:modified xsi:type="dcterms:W3CDTF">2017-05-17T14:43:00Z</dcterms:modified>
  <cp:revision>4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