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42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/>
        <w:t>Приложение 12</w:t>
      </w:r>
    </w:p>
    <w:tbl>
      <w:tblPr>
        <w:tblW w:w="109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660"/>
        <w:gridCol w:w="1300"/>
      </w:tblGrid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76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Миллеровского городского поселения Миллеровского района на 2017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709"/>
        <w:gridCol w:w="605"/>
        <w:gridCol w:w="605"/>
        <w:gridCol w:w="1341"/>
      </w:tblGrid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7 182.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73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 075.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 055.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282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 356.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3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47.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5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19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4.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4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 939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98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18.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298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877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2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742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718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0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11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751.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646.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768.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9.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9.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85.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23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24.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служивание муниципального долга Миллер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32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центные платежи по обслуживанию муниципального долга Миллеровского городского поселения в рамках непрограммного направления деятельности "Реализация функций иных органов местного самоуправления Миллеровского городского поселения" (Обслуживание муниципального долг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2 00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32.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2.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2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02:00Z</dcterms:created>
  <dc:creator>Поселение</dc:creator>
  <dc:description/>
  <cp:keywords/>
  <dc:language>en-US</dc:language>
  <cp:lastModifiedBy>User</cp:lastModifiedBy>
  <cp:lastPrinted>2016-12-16T09:23:00Z</cp:lastPrinted>
  <dcterms:modified xsi:type="dcterms:W3CDTF">2016-12-16T06:23:00Z</dcterms:modified>
  <cp:revision>3</cp:revision>
  <dc:subject/>
  <dc:title/>
</cp:coreProperties>
</file>