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9 823.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9 818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2 049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 569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29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 549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 379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 768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7 01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2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3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3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218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1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6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19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19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 75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 167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164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83.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084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002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298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298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877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877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62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6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 294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 786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189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666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0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0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30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44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 821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 87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382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428.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504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550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57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59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57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59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73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734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69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72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07:00Z</dcterms:created>
  <dc:creator>Поселение</dc:creator>
  <dc:description/>
  <dc:language>en-US</dc:language>
  <cp:lastModifiedBy>User</cp:lastModifiedBy>
  <cp:lastPrinted>2014-11-18T11:53:00Z</cp:lastPrinted>
  <dcterms:modified xsi:type="dcterms:W3CDTF">2016-12-15T15:07:00Z</dcterms:modified>
  <cp:revision>2</cp:revision>
  <dc:subject/>
  <dc:title/>
</cp:coreProperties>
</file>