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на 2023 год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3 год на плановый период 2024 и 2025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4320</wp:posOffset>
                </wp:positionH>
                <wp:positionV relativeFrom="paragraph">
                  <wp:posOffset>556260</wp:posOffset>
                </wp:positionV>
                <wp:extent cx="9436735" cy="88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8"/>
                              <w:gridCol w:w="635"/>
                              <w:gridCol w:w="641"/>
                              <w:gridCol w:w="2128"/>
                              <w:gridCol w:w="850"/>
                              <w:gridCol w:w="1702"/>
                              <w:gridCol w:w="1419"/>
                              <w:gridCol w:w="1418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69.55pt;mso-wrap-distance-left:9pt;mso-wrap-distance-right:9pt;mso-wrap-distance-top:0pt;mso-wrap-distance-bottom:0pt;margin-top:43.8pt;mso-position-vertical-relative:text;margin-left:21.6pt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8"/>
                        <w:gridCol w:w="635"/>
                        <w:gridCol w:w="641"/>
                        <w:gridCol w:w="2128"/>
                        <w:gridCol w:w="850"/>
                        <w:gridCol w:w="1702"/>
                        <w:gridCol w:w="1419"/>
                        <w:gridCol w:w="1418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6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6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635"/>
        <w:gridCol w:w="641"/>
        <w:gridCol w:w="2126"/>
        <w:gridCol w:w="850"/>
        <w:gridCol w:w="1701"/>
        <w:gridCol w:w="1418"/>
        <w:gridCol w:w="1417"/>
      </w:tblGrid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7 6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 8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9 989,7</w:t>
            </w:r>
          </w:p>
        </w:tc>
      </w:tr>
      <w:tr>
        <w:trPr>
          <w:trHeight w:val="561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 4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246,8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4,9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8,5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4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4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281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2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0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5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4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60,8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5,0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7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8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6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56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81,0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,6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9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683,7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1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652,8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3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2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746,4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3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15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3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5 3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9 707,9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76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64,4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43,3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0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8,0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65,7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5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0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7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888,5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743,5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19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8,4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4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4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0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498,2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04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31,3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4,7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22,7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3,3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62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3,7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6</w:t>
            </w:r>
          </w:p>
        </w:tc>
      </w:tr>
      <w:tr>
        <w:trPr>
          <w:trHeight w:val="2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6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0:00Z</dcterms:created>
  <dc:creator>Поселение</dc:creator>
  <dc:description/>
  <cp:keywords/>
  <dc:language>en-US</dc:language>
  <cp:lastModifiedBy>User</cp:lastModifiedBy>
  <cp:lastPrinted>2019-11-21T11:44:00Z</cp:lastPrinted>
  <dcterms:modified xsi:type="dcterms:W3CDTF">2022-11-16T12:26:00Z</dcterms:modified>
  <cp:revision>10</cp:revision>
  <dc:subject/>
  <dc:title/>
</cp:coreProperties>
</file>