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иллеровский район  Миллеровское городское поселение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феврал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11118800.00       226488.53                                     11118800.00       226488.5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                                                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11118600.00       226488.53                                     11118600.00       226488.5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1309700.00        15000.00                                      1309700.00        1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1309700.00        15000.00                                      1309700.00        1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 88100.00                                                        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 88100.00                                                        88100.00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                                                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269400.00                                                       269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269400.00                                                       269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10766400.00                                                     10766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 9334400.00                                                      933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 9334400.00                                                      933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 1432000.00                                                      1432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 1432000.00                                                      1432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39115900.00                                                     39115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19705500.00                                                     19705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19410400.00                                                     19410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6041500.00                                                      6041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5178000.00                                                      5178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863500.00                                                       863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23068100.00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</w:t>
      </w:r>
      <w:r>
        <w:rPr>
          <w:sz w:val="14"/>
          <w:szCs w:val="14"/>
        </w:rPr>
        <w:t xml:space="preserve">2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23068100.00                                                     2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 2461500.00                                                      2461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2461500.00                                                      2461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приведению объектов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10                  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             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600000.00                                                       6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600000.00                                                       6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500000.00                                                       5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500000.00                                                       5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60988800.00       272239.82                                     60988800.00       272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40988800.00       272239.82                                     40988800.00       272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услуг доступа к сети интернет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 8617800.00         5000.00                                      8617800.00         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8617800.00         5000.00                                      8617800.00         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 7017800.00                                                      7017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7017800.00                                                      7017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7017800.00                                                      7017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7017800.00                                                      7017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tabs>
          <w:tab w:val="clear" w:pos="708"/>
          <w:tab w:val="left" w:pos="5914" w:leader="none"/>
        </w:tabs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Style15"/>
        <w:tabs>
          <w:tab w:val="clear" w:pos="708"/>
          <w:tab w:val="left" w:pos="5914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tabs>
          <w:tab w:val="clear" w:pos="708"/>
          <w:tab w:val="left" w:pos="5914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575700.00                                                       575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575700.00                                                       575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11118800.00       226488.53                                     11118800.00       226488.5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   200.00                                                          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11118600.00       226488.53                                     11118600.00       226488.5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1309700.00        15000.00                                      1309700.00        1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1309700.00        15000.00                                      1309700.00        15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 88100.00                                                        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 88100.00                                                        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117600.00                                                       1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23068100.00                                                     2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20000000.00                                                     2000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 13227900.00                                                     13227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  9334400.00                                                      933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 3893500.00                                                      3893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717600.00                                                       7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717600.00                                                       717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109567600.00       277239.82                                    109567600.00       277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 39705500.00                                                     39705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69862100.00       277239.82                                     69862100.00       277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90233364.60     11342952.75                                     90233364.60     11342952.7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84337300.00      5133824.11                                     84337300.00      5133824.1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5896064.60      5896064.60                                      5896064.60      5896064.6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               313064.04                                                       313064.0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90031000.00       867548.35                                     90031000.00       867548.3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21352000.00       468431.47                                     21352000.00       468431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8337800.00       141182.84                                      8337800.00       141182.8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11895100.00       272239.82                                     11895100.00       272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11807000.00       272239.82                                     11807000.00       272239.8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377500.00        26688.40                                       377500.00        26688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486700.00        28320.41                                       486700.00        28320.4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254900.00                                                       254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5363600.00                                                      53636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1432000.00                                                      1432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3068100.00                                                      306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863500.00                                                       863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2639800.00                                                      2639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</w:t>
      </w:r>
      <w:r>
        <w:rPr>
          <w:sz w:val="14"/>
          <w:szCs w:val="14"/>
        </w:rPr>
        <w:t>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2461500.00                                                      2461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178300.00                                                       178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60675600.00       399116.88                                     60675600.00       399116.8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377300.00                                                       377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20476000.00                                                     20476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16688900.00                                                     16688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 44600.00          791.00                                        44600.00          791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1958400.00                                                      1958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354300.00                                                       3543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300000.00               X                               X       300000.00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5885000.00       354000.00                                      5885000.00       354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7017800.00                                                      70178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7573300.00        44325.88                                      7573300.00        44325.8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202364.60     10475404.40                                       202364.60     10475404.4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В.С.Макаренко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Е.А.Морозова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бюджетного подразделения                     Т.В.Ковалева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И.С.Дубинина Телефон 2-44-79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1134" w:gutter="0" w:header="0" w:top="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3:20:00Z</dcterms:created>
  <dc:creator>городское поселение</dc:creator>
  <dc:description/>
  <cp:keywords/>
  <dc:language>en-US</dc:language>
  <cp:lastModifiedBy>городское поселение</cp:lastModifiedBy>
  <dcterms:modified xsi:type="dcterms:W3CDTF">2012-05-22T13:25:00Z</dcterms:modified>
  <cp:revision>2</cp:revision>
  <dc:subject/>
  <dc:title>   </dc:title>
</cp:coreProperties>
</file>